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zard's Guide to Mudll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Vivriel, Jul 19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aims to supplement Owl's Official Manual and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to new mudllers on style, pitfalls to avoid, etc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MUME and a basic understanding of the mudl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Part 1 of the Manual before reading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not meant to be a complete reference to mudll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basic functions are introduced in the relevant chapter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calagon's summary list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mments and criticisms to Vivr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types ar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functions ar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&lt;type&gt;, &lt;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ome Start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udlle Interface to M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unctions an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UME Classes and Mudl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ing Mud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udl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vents and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edefin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peci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im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udlle Variables and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toring Mudl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Obj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est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ading Mudl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udll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bugg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le Identification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ome Start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ntroduces some basic concepts of mudlle neede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Mudlle Interface to M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(MUD Language for Little Extensions) is a language in its ow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ntegral part of MUME.  It interfaces to MUME via 2 basic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terpreter and mudl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nterpreter is invoked with the MUME command '/mudl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V+ only).  It allows you to write and execute simple mudll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ften used for quick testing of functions, or in Vivriel'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 charming so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involves files known to both MUME and mudl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de.  MUME loads these files at startup and passes them to mud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  Special actions on mobiles and objects are don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Functions an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what a mudlle func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mudlle primitive?  It is just a function which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and is thus unmodifiable through mudlle.  While primitiv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the same way as functions, they execute much faste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chosen over a function which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is Guide, the term "function" will be used to mea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nd mudll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MUME Classes and Mudl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knows about 3 distinct MUME classes: room, object 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om is represented in mudlle by its integer room numb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 room as a class with only one instance, and the ro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ies both the class and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bject, its v-number serves only to identify the clas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ance created has its own identifier of type 'object'. 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? (x)             is x an object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bject (n)         create a new object instance (in ro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objects (n)        list all object instances of cla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bj_number (o)      return v-number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v-number of a mobile identifies only its class.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have their own identifier of type 'character'.  Related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? (x)          is x a character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obile (n, r)      create a new mob instance in room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players (n)        list all mob instances of cla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_number (p)     return v-number of m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players?  Mudlle represents each player as a character typ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biles.  The character identifier is created when the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so if he quits and re-enters, his character identifie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mains constant is the unique player number, which is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returned by get_char_number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stance is purged, or if a player leaves the game, w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identifier?  Mudlle transforms it (whether object o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pecial type 'gone', which cannot be used for anything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empt to act on the instance will convenientl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ing Mud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mudlle is, and how to piece expressions togeth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block.  (If you don't, re-read Owl's Official Manual Part 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do you write executable mudlle code in MUME?  How do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 MUME object through mudlle?  Where do you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ttempts to answer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mudlle interpreter mode from MU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/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every line you type is interpreted as a mudll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ME commands are not recognized.  Ex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qu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mon practice is to type the mudlle statement on the sam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/mud all_play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mudlle to execute the statement "all_players(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turn control to M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udlle functions call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/mud apropos("find_play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/mud help(find_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/mud list_files("Vivri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Mudl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oom, object and mobile class in MUME has an associated mudl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special mudlled behaviour, you have to edit the associ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appropriate function in the command-lin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room (r)           edit the file of room 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object (n)         edit the file of object cla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mobile (n)         edit the file of mobile clas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dd mudlle to room 3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/mud edit_room(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wned by the owner of the zone, object or mobile, and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 his directory.  Normally, you have authority to ed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owned by players of your level or lower.  To edit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player, you need explicit access to him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by an A+.  (The MUME command '/access list' shows you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efining special behaviour on MUME classes, 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udlle functions.  Such functions are usually put in gener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dited by calling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s)                edit the file name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edit the file "test", you are creating i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diting "&lt;yourname&gt;/test" has the same effect, b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vriel/test" gets the file "test" in Vivriel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file you no longer want, edit it and reduce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the files in someone'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files (s)          list files in s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Events and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pecial behaviour in MUME are coded as reactions t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When an action occurs in MUME, the appropriat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d sent to a number of entities.  If an entity has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particular event, that reaction is executed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is found, all reaction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recipient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           the room where the ac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            an instance of an 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            an instance of a mobi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the global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handler is a special case - its associated mudl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ttached to any class, and is accessible only at imp-leve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players cannot receive events, since no mudl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can be broadly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     sent at the time the ac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        sent after completion of the action caus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nly one predefined event (EVENT_COMMAND) is im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causing it can be aborted by a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syntax for a reaction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_event(fn (me, arg1, arg2 .. argn) [ ...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hort explanation of rea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v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e' is the event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ny number of reaction procedures on a class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de on a class is no more than a collection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, plus the declaration of some local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ster, greet_master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= "Vivrie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_master = fn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tring_icmp(get_char_name(who), mas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char(who, "Welcome home, Master!\n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_event(fn (me,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_master(wh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, "greet master on entrance", EVENT_E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reactions within functions which are then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 of a MUME class, but you cannot embed a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ction.  This is because reactions are regis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t load time, and do not change dynamically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to events not handled by the class and reactions not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  Predefine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vents, the first argument 'me' (the event recipient)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is assumed.  Only additional arguments are listed.  Wher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it means either a player or a mobile.  Events which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will use the term 'player' or 'mo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COMMAND   sent when p type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bjs equipped by p, room, mobs in room, objs i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p, command, command_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is an integer usually represented by the global constant 'CMD_???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ommand_args&gt; is the string passed as argument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Vivriel types "say hello world" in MUME, EVENT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with the arguments (&lt;char_Vivriel&gt;, CMD_SAY, " hello worl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event recipients has a reaction procedur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override_command()', the command is aborted.  Otherwise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fter the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    sent when instanc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EQUIPPED  sent when p equips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, all objs equipped b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p,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     sent when player enters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oom, all mobs i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EXIT      sent when player exits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oom, all mobs i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I_MOVED   sent when a mo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SPELL     sent when p casts a spell successfully 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x and x's eq, if x is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x only, if x is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oo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p, sp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ATTACK    sent when p1 attacks p2, whether with weapons o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1's room, all mobs i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TH     sent when p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oom, all mobs i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TELL      sent when p1 tells p2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p1,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GIVE      sent when p1 gives p2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2,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p1, p2,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GIVE_MONEY sent when p1 gives p2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p1, p2,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TAKE      sent when p takes an obj from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oom, all mobs i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p,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TAKE_MONEY sent when p takes money from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oom, all mobs i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p,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      sent when p drops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's room,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p,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DOOR      sent when p does an action o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oom, other_room beyo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p, action, room, door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ction: DOOR_OPENED, DOOR_CLOSED, DOOR_LOCKED, DOOR_UN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HELP_CRY  sent when a citizen crie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mplain room of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citizen, attacker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_GAME sent when player enter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oom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player, 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WEATHER   sent at wea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gs: weather_type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weather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_SUN     SUN_RISE when sun 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_LIGHT when da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_SET when su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_DARK when night falls, or Sauron casts his dar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  Specia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are cases, you may need to trigger reactions to special a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pre-defined events.  An example is the Harlond-Forl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y in Grey Havens; the ferry needs to notify the boarding roo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and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locate and cause a specialized even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_event (s)      create a new event and assign its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global variable name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_event (n, v, b, dn,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event n with vector of arguments v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ir (dn, dx), immediate if b is TRUE, else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&lt;v&gt; exclude 'me' which is always sent and implied.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_ROOM, room        send 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AR, mob         send to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OBJ, obj          send to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IN_ROOM, room     send to room, all mobs and objs in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erry, shor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_event("EVENT_FER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Y_ARRIV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_event(EVENT_FERRY, vector(FERRY_ARRIVE, ferry),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_ROOM, sho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ac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_event(fn (me, type, f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ype == FERRY_AR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, "ferry arrival", EVENT_FER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Tim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actions, you can also register actions to be executed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at (fn (), s, n)       execute fn(), description s, at tim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 is the MUME time of day in minutes.  Each MUME day is 1440 M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, or 1440 real seconds.  Time 0 corresponds to 1 am in MU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ti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_time ()                  return current MUME tim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ons are registered at time 'mudlle_time() + n', i.e. n MUME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 real secs from now.  Actions registered at 'mudlle_time()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action of a sec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at() returns an identifier which can be used to cancel the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(x)                      cancel registered ac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are cases, you may need an action to be executed periodically.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every (fn (), s, n)    execute fn() every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you are writing a periodic action for a room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_periodic (r, fn (), s, n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s fn () on room r every n seconds, with addi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f you reload the room (see the chapter on Testing an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ction is registered and the previous one is cancelled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ultiple running registers on the room.  If b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suspended while no mortal players are in the room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 to TRUE if on average, players enter the room much les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ction interval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Mudlle Variables and S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variables are dynamically typed.  This means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type of a variable before using it, and the sa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different types of values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which is used without prior declaration is implicit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lobal.  Global variables are universally visibl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values by anyone or from any code.  One special global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actor', which is used by many functions such as 'can_see?(p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actor to the character doing the action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a variable within your code, declare it as a 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cal_var1, local_var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visible at the level of their declaration and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clared at the top level of a class file, the variable is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nces of the class.  A lower-level declaration hides a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rap_all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_event(fn (me,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rap_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, "trap anyone who enters", EVENT_E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de is in the file of a mob class, every mob instance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e file-scope variable 'trap_all'.  However, each insta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opy of the function-scope variable 'trap_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Storing Mudl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too restrictive in scope, and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visible.  Where then should shared or persistent data be sto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3 mechanism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used value fields of object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ymbol tables associated with an in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symbol tables associated with mobile instances,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store data permanently through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.  Obj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UME object has an associated data structure which store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ties such as object type and damage condition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4-element array (val[0] to val[3]) the value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ccording to the type of the object.  Only the values of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 array are directly modifiable through mud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_obj_hit (o, n)     add n to obj o's hit points (max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bj_val (o, i, n)   set the value of obj o's val[i]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unctions to read th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obj_hit (o)         return obj o'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obj_val (o, i)      return the value of obj o's val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5 values can be used to store integer mudlle data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s which do not interpret them.  The data so stored will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eboots.  Currently, object types which do not interpr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_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bject types interpret only a subset of these value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ers' board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of these values on an object, document such us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.  Be aware that the values may be used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. 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oom, object and mobile instance, and every player ha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.  You can store any type of data in these symbol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["index"]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the value x in the symbol table of instance, inde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index".  To read the value you have 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instance["index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with all stored values will be saved when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-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entire symbol tab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_table (n)          return room n's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_table (o)           return obj o's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table (p)          return mob or player p's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list (t)          list all non-null symbols in tabl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symbol tables are attached to instances, the data stored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ly as long as the instance.  It follows that the tables of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objects do not persist through reboots.  Room symbol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persistent, but the tables of players and objects in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ermanent nature of player tables, you should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volous or unrelated data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.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lexible form of data storage must be the data file.  Unlik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symbol tables, a data file is not attached to any instanc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lass files which contain mudlle code, it is not even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player.  All data files are put in a common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ardless of who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ny type of data in a data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 (s, x)       store the value x in fil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back the data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file (s)           return the value x stored in fil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ommon ownership, however, you can overwrite any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f not careful.  It is recommended that you us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with your name, such as "vivriel_importantdata".  To be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always do a 'read_file(s)' before you attempt to write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to the file only if the read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st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written some mudlle code, how do you test and debu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?  This chapter attempts to cover debugging practice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in mud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Loading Mudl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automatic loading at MUME boot, you can force a reloa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ll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oom (r)           load the file for room 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object (n)         load the file for object cla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obile (n)         load the file for mobile cla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(s)                load the general fil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in your new functions or reaction procedures immediate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testing purposes.  Note that old registers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re left alone, so you could get multiple registers if 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Mudll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esting your mudlle, you should be aware of the security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lle code and their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code runs at the security level of the file owner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file associated with a MUME class, is the owner of th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mobile.  A function at a particular security level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layer of the same level or higher, unless that player h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to mudlle via the MUME command '/react'.  As this command is Vm+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mudlle code at Ms level will never work on an Ms or Va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de will work on a Vm who is re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code of higher level will always work on lower level 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ardless of their rea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omplications involved, it is often advisa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test character.  Remember also the Ms you are mudlling f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way to see the effec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ecurity level of a piece of code will change ofte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, when the immortal owning it is promoted or demo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has been working suddenly fails to work, chec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Debugging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ith the command line interpreter are the debugg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_list (x)          return list of reactions on insta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list ()        return currently register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x)             display a representa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x)               print a representa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(x)             examine a representation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rite and examine print varying amounts of inform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least and examin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se functions, and all error messages from mudl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discarded when they occur during the execution of code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debugging output from a file, you hav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 (p, fn)     execute fn() and send result to player p;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 player, just execut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 (s, fn)  execute fn() and send result to player named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he/she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ode example (on room 3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_event(fn(me, 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_output_to("Vivriel", f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("Welcome home, master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, "greet master on entrance", EVENT_E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enters the room, Vivriel if connected gets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ra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("Welcome home, master!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n&gt;[room 35:9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[Manwe/mudlle.mud:41]("Vivriel", {closur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n&gt;[room 35:7](35, {player Vivrie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call 'say("Welcome home, master!")' h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 The cause of the error is that 'actor'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involved debugging, however, these functions are not en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udllers have their own debugging utilities.  If you ask nic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riel will even share hers with you.  If you decide to write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bvious name like "dain_de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ding style is largely a matter of personal preference,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basic rules and practices will make your code clear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to others who may have to debug or enhance it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ttempts to introduce good coding style for mud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apted and revised from Yorick's Guide to Good Mudlle Style rev.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File Identification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should start with some identification on the file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coding and a brief statement of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*-mudlle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bject 6011 - coffee machine, by Yorick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eriodic actions to make noise and cof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the file as the class file of object 6011, a coffe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uthor is Yorick, and the code registers periodic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macs, you will include '-*-mudlle-*-' to infor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mudl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file, the identification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ile:       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ten:     Vivriel, Ap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ast mod:    10 Jul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s for implementing gates with intelligent gatek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often a good idea to have some comments on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s, particularly how you store the specialized data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For example, the moneybag stores amount of money in val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ms in the symbol table.  Comment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Object 5723 - moneybag by Viv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mt of money in bag is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val[0] = quantity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val[1] = quantity of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val[2] = quantity of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val[3] = max capacity in units of gold/silver/copper coi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gems take (1/5000 * cost) unit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ther forms of wealth are stored in the symbol tab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["q_&lt;gem&gt;"] = quantity of particular &lt;g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Note that money has no weight, but gems have, and mudlle can't set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add other gems in future, just extend typ_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ier for others to understand your code, and leads to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 of mis-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omments are not constrained to the top of the fil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ents wherever you feel the code is not clear, and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some clever tr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