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 attemps to introduce you, the reader, to mudlle, MU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. It assumes familiarity with the g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basic computer language concepts (eg what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Any complaints or questions should be addressed to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is a language designed for writing extensions to MU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-based MUD written in C. It had several conflicting design ai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simple and small. This translates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interpreter, less bugs, and faste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easy to use (within the MUME frame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safe, ie bugs in programs written by go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game. They are likely to cause strange behaviou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r les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may not please everyone, but I feel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alance has been struck. After many complaint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more user-friendly, but otherwise the language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after all this what the language is like ?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sentence, it is an expression-based impera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storage allocation. An example will mak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: the standard "hello world!" program is writte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= fn () [ display("Hello world!"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new function, 'hello', which when execute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 on a line of its own. The basic co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visible in this exampl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variable&gt; = &lt;value&gt;' is used to give a value to a variabl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 function is being stored in 'hell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n (&lt;parameters&gt;) &lt;expression&gt;' defines a function,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: these are the basic building block of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ece of code written in the language is an express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valu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+2</w:t>
        <w:tab/>
        <w:t xml:space="preserve">  // Add 3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)</w:t>
        <w:tab/>
        <w:t xml:space="preserve">  // Call the new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 == b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blocks: these allow local variables to be declared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ecuted in sequence (eg a display followed by a new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| a | a = x + y; display(a); newline(); a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de-block that declares a variable 'a', stores 'x+y'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isplays a. The value of this code-block is a: cod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expressions. For example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* [ | b | b = x + y; b + 2 * b *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lculates 3*((x+y) + 2*(x+y)*(x+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noticed that their are no type declarations,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dynamically-typed'. This means that the language still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(integer, string, list, ...), but that a given vari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alue of any type. All type-checking is done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'+' checks that it is really adding two integer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 won't complain. However you will get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execu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to indicate what types of argu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'name' expects, as well as the type of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&lt;p1&gt; &lt;p2&gt; ... &lt;pi&gt; -&gt;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unction 'name' takes 'i' parameters &lt;p1&gt;, &lt;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&gt; (or signals an error if there aren't enough)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returns a result of type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&gt;, &lt;p2&gt;, ..., &lt;r&gt; are words, followed by an optional dig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n1', 'x' or 'table3'. The name indicates the typ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n stands for an integer, for example), the dig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of the same type to be distingui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'modulo' is a function of 2 integers return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ollowing code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+2, modulo(99,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will cause a runtim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"aa", 1) // Bad type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3)</w:t>
        <w:tab/>
        <w:t xml:space="preserve">  // Bad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type is omitted (eg as in 'newline: -&gt; ')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returns an unspecified value (ie nothing usefu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names used, and the correspond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s and examples of all these types are given further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x1, y1, x2, y2, ... : a value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n1, n2, ... :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, b1, b2, ... : a boolean value (0 = FALSE, everything else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1, s2, ... 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c1, c2, ... : a function (or closure as it is sometimes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, sym1, ... :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...     :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, l1, l2, ... :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, v1, v2, ... :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 p1, p2, ... : a MUME person (player or 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 o1, o2, ... : a MUME object (eg a 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and number of arguments don't match what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and error will be signaled. Of course,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ay describe other restrictions (eg you can't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a particular function, you can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help'. For example, 'help(help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&gt; . Provides help on variable func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(modulo)'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n2 -&gt; n. n = n1 mod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'help' also displays a quick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yond the definition of parameter and res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follow, I shall use the word RESULT: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esult of evaluating various examp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+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wrong type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example is actually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dlle, everything is an expression. But what can an expression b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lots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: a,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rray reference: a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nstant: 3, "fun", '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: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ntrol expression: while (a &gt; 0) [ a = a - 1; b = b * 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== 1) 3 el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unction call: display("fun"), modulo(88,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omplex expression, with the usual operators (and bracke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2, 7*(a-b/2), a != 0 or b 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 assignment: a =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rray assignment: a[i]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de block: [ a = a - 1; b = b + 1; a *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description of the various express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of two kinds: global and local. It isn'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global variable, a simple assignation will crea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_of_the_Universe = "Ow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global variable Master_of_the_Univers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Owl" in it. Local variables are created when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r when a code block is entered, and are not visibl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on these two constru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unlimited in length but restricted t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!, @, #, $, %, _, : and ?. A number can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so the following are all legal 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constants: integers, strings,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tored in 31 bits and must therefore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73741824 and 1073741823. The language has n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urrounded by double quotes. To include a double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precede it with a "\". You can also include linef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, carriage returns with "\r" and tabs with "\t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fun it is\n\rto write a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stants must be preceded with ', and are otherwis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ants (including other arrays) surrounded by '[' and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 1 2 (3 4) [5 6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4 element array, whose 4th element is itsel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ants are very similar, but surrounded with '(' and ')'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 "this" "is" (32 3 [1 2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3 element list. For more details on lists and array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attempt to modify the value of a constant (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string, the elements of an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: variable '=' 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'expression2' is stored in 'vari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is the value of 'expression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solution = b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: expression1 operator express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is the result of applying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'expression1' and 'expression2'. The follow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(inspired by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 bitwis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 bitwis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: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 equalit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=: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&gt;, &gt;=: as usual, but apply to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: unaryop express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is the result of applying 'unaryo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'expression1', with the following operator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: 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: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: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the details of these operators here, a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sidered as predefined functions with a convenient syntax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a*(b+c) instead of *(a, +(b, c))). They will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section 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ll these operators is defined below (from high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). The other expression constructions are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they are also part of the preced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unary), ~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, 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, !=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use brackets to override these precedence rul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(if (b &gt; 0) 1 else 2) *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REFERENCE and ARRAY ASSIGNMENT: See the section on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XPRESSIONS: See the section on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UNCTION CALLS: See the section 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: See the section on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functions take a fixed number of parameters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 adds one to x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values like any other and are displayed as '{closur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print them. It is generally more convenie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 =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call this function with the usu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call a function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n (x) x + 1)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are necessary to avoid preced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have more than one parameter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= fn (x, y) (x + y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(10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= fn () display("hello world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ointed out above, functions are values.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y_add = fn (x) (fn (y) x +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which returns a function... It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5 = curry_add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{clos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5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y_add(3)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ish to do more than one thing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like printing 'a' and then a newline. This introdu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beast, imperative programming ... (which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previous paragraphs in the guise of its horrible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ide-effe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mudlle provides the 'code block'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execute expressions in sequen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splay(a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block is itself an expression, whose value is tha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pression in the block (in this case 'newline()'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ly bad imperati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 = fn (a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 = a + 2; d = 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The result of "); display(c); display("/"); display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 is "); display(c / d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(10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The result of 12/6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global variables c and d have been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'mad'. c and d shouldn't have been global variabl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mad' cares what their values are. They should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side 'mad', and not get in the way of any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declaring 'c' and 'd' as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= fn (a,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c d | // Declare local variabl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a + 2; d = b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The result of "); display(c); display("/"); display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" is "); display(c / d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(10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The result of 12/6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simply listed at the start of a cod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'|'s. New local variables are crea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executed, which allows recursion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tructures for some examp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only visible in the code block which decl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any code block contained in the first), 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coping.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a = fn () [ display(a); newline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wo_a = fn (a) [ display(a); newline(); print_a(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two_a("fir-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fir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ocal variable has been created it will continue exis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ecessary, this is called "indefinite extent".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n conventional stack-based languages like C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longer than they thought ... See the 'curry_add'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functions above for an example (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loc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has three basic control structures: 'if', 'while'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 strictly, abstraction and application). The first tw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rictly necessary, but make lif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 to interested readers, here is how you can define 'i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= fn (x, y)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= fn (x, y) 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 = fn (condition, success, failure) condition(success, fail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(true, fn () 1, fn (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f(false, fn () 1, fn (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ing 'while', numbers and so on is left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... Readers who haven't given up in disgust may be re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now return to more traditional pa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f' and 'while' control structures are similar to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f = fn (a) if (a &gt; 0) display("a is greater than 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f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a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 = fn (n) [ | m | 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(n &gt; 0) [ m = m + n; n = n -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n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itional control structures, such as 'for' loo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beit in a slightly strange form. This i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unctions and are not in any way different from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'display', 'modulo', et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1, 5, fn (i) [ display(i); newline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 code blocks are values which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other control structures which i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is 'repeat'. These control structures work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definitions are in pseudo-code for simplic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n 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function 'c()' '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 error if 'n'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n1 n2 c 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n1' &lt;= 'n2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n1 to n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'c(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function can now be written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It takes an integer from the stack and produces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s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: n1 -&gt;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 = factorial(n1), or 1 if n1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written in mudl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= fn "n1 -&gt; n2. n2 = factorial(n1), or 1 if n1 &lt; 0"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res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;</w:t>
        <w:tab/>
        <w:t>// Result of the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 &gt; 0) [ result = result * n; n = n -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]</w:t>
        <w:tab/>
        <w:tab/>
        <w:t>// 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(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n1 -&gt; n2. n2 = factorial(n1), or 1 if n1 &l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has also shown how you can add a help text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ical control structure, recursion,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n * fact(n - 1) 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(n) =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1 if 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frec (recursive factorial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 = fn "n1 -&gt; n2. recursive factorial"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0) n * frec(n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c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are defined in mud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ger: 32, -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: an ASCII string, "Owl", "MUME"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: a list of any values, (1 2 3), ("Owl" "is" [12 {closure}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ype: used to mark the end of lists, has only one value: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ay: an array of values, similar to a list, [ ], [ 12 -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ure (or function): fn (x)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 table: this provides an associative array (a map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mbol: what a symbol table contai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: MUME mobile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: MUME object, eg a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ne: a MUME object or person that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define any new types in mudlle, bu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flexible enough to represent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ypes will be presented in more detail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related ones which are described in the section on the M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each type will also define the ope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n objects of that type (some readers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Schem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oes not include a character or a boolean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these are represented by integers (like in C)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 represented by its ASCII code, a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0 is 'false', all other values are 'true'.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oolean value return 1 for 'true'. So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3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0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pointd out, integers are stored in 31 bits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between -1073741824 and 10737418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+ n2 -&gt; n. Addition. There is no overflow or underflow checki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3741823 + 1 i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- n2 -&gt; n. Subtraction. No chec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* n2 -&gt; n. Multiplication. N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/ n2 -&gt; n. Division. If n2 == 0, a runtime error is sign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division is rounded toward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1 -&gt; n2. Numer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== n2 -&gt; b. Numer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!= n2 -&gt; b. Numerical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lt; n2 -&gt; b, n1 &lt;= n2 -&gt; b, n1 &gt; n2 -&gt; b, n1 &gt;= n2 -&gt; b.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| n2 -&gt; n. 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amp; n2 -&gt; n. 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^ n2 -&gt; n. 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1 -&gt; n2. Bitwise n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lt;&lt; n2 -&gt; n. Shift n1 left by n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 &gt;&gt; n2 -&gt; n. Shift n1 right by n2 bits. If n1 is negative, the n2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s are set to 1, otherwise to 0 ('arithmetic shift righ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?: x -&gt; b. Returns TRUE if x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: n1 n2 -&gt; n. Returns remainder of division of n1 by n2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way that: (a/b)*b + %(a,b) =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: n1 n2 -&gt; n. Returns (n1 mod n2), with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modulo (this is different from % whe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: n1 n2 -&gt; n. Returns n1 if n1&l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: n1 n2 -&gt; n. Returns n1 if n1&gt;n2, n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: n1 -&gt; n2. Returns |n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equences of characters of a given length 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maximum length of strings. For a sequence of length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numbered 0, the last n-1.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ir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ither constants (included in the source), o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ctions below. It is illegal to modify a consta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?: x -&gt; b. Returns TRUE if x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string: n -&gt; s. Creates a new string of length 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length: s -&gt; n. Returns the length of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fill: s n -&gt; . Sets all the characters in s to ascii code 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 a constant.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ref: s n1 -&gt; n2. Return the ascii code (n2) of the n1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set: s n1 n2 -&gt; . Set the n1'th character of s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scii code is n2. s must not be a constant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mp: s1 s2 -&gt; n. Compare 2 strings. Returns 0 if s1 = s2,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icmp: s1 s2 -&gt; n. Compare 2 strings ignor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Returns 0 if s1 = s2, &lt; 0 if s1 &lt; s2 and &gt; 0 if s1 &gt;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: s1 n1 n2 -&gt; s2. Extract substring of 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1 of length n2. The returned string 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append: s1 s2 -&gt; s. Concatenate s1 and s2. The retur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_words: s -&gt; l. Split string s into words in list l.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 are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mudlle follow the traditional Lisp represent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'pairs'. A pair is just what it's name implies: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. Pairs are created with the 'cons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(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s 'car' and 'cdr' return respectively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a pair (the names have histor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just a convention on the use of pairs: to pass a 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ou pass it a pair. The first element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first element of the list. The second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ir is expected to be eit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(the null value), which means that this i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pair. Then the first element of this second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lement of the list, and the second element must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containing the third element of the list)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value: the list isn't a proper list (so (3 . 2) abo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rm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reate the 3 element list (1 2 3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st = cons(3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= cons(2, end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list = cons(1, 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printing functions know about list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friendly fashion ... You can now use 'car' and 'cdr'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ieces of m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mylist) // Get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(mylist) // Get res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cdr(mylist)) // Get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(hopefully clear) introduction, here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operate on pairs /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?: x -&gt; b. Returns TRUE if x i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: x1 x2 -&gt; l. Make a new pair from elements x1 &amp;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: l -&gt; x. Returns first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: l -&gt; x. Returns 2nd element of pair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ar: l x -&gt;. Sets the first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: l x -&gt;. Sets the 2nd element of pair l to x. 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set_car or set_cdr: you can create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dr(a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(3 3 3 3 3 3 3 3 3 3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logically follow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?(cdr(a)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list is 3. The pair stored in the 2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', ie 'a' itself, so the 2nd element is also 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times called vectors. An array is similar to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contain any value: it is a fixed length sequence of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lle provides some syntax to help in manipulating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rray constants, like '[ 1 2 "mad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asily read the n'th element of an array: a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odify the n'th element of an array: a[i + 1] = "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llegal to modify the elements of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?: x -&gt; b. Returns TRUE if x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vector: n -&gt; v. Create an empty vector of length n (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to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length: v -&gt; n. Returns the length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_fill: v x -&gt; . Sets all elements of vector v to 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if v is a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discussed above. The only fun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operate on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?: x -&gt; b. Returns TRUE if x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able allows you to associate values with string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viewed as a generalisation of an array, but us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umbers to inde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able stores a number of 'symbols'. A symbol is jus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) and a value stored together, with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?: x -&gt; b. Returns TRUE if x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name: sym -&gt; s. Returns the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get: sym -&gt; x. Returns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_set: sym x -&gt; . Sets the value of symbol sym to x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ir is no way to directly create a new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come from symbol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?: x -&gt; b. Returns TRUE if x is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table: -&gt; table. Create a new (empty)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lookup: table s -&gt; sym. Returns the symbol named 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ir was no symbol by that name already there, a new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(with value null) and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use would be a mobile remember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t had met, and what they had done to it. It coul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next time it met the same person to decide how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be friendly / be agres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perations are linked to particular typ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UME, this is only useful for debugging (when using /mud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se functions is thrown away if it is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action or as a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x -&gt; . Print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x -&gt; . Display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: x -&gt; . Examine a representa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: -&gt; . Print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s -&gt; . Loads fi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rite and examine display varying amoun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meter, display the least, examin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s a file whose pathname you specify. Within MU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convenient to use load_mobile, load_room or loa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operators and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and b2 -&gt; b. Returns TRUE if b1 and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 or b2 -&gt; b. Returns TRUE if b1 or b2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1 -&gt; b2. Returns TRUE if b1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?: x1 x2 -&gt; b. Returns TRUE if x1 and x2 ar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at these operators always evaluate both arg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C &amp;&amp; and || operators)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1 &lt; 0 and display("fun")) 1 el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: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object it is meant a particular object cre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ment. The contents are not compar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?("fun", "fu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"fun"; eq?(a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?(cons(3, 2), cons(3,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cons(3, 2); eq?(a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2 integers are 'eq?' if they have the same value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?(33, 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-&gt; . Exit mud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c -&gt; . Provides help on funct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: n -&gt; . Set debug level (0 = no debug). This is most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how the mudlle internals wor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unctions defined above, you will notic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ctions to allocate things (arrays, pairs, ...)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the memory thus reserved. This is because the language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precise, the garbage collector) is responsible for free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n'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 values to which there is still a referenc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s an element of an array which is itsel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referenced from within the game, ...)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freed automatically, thus free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from an annoying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nd functions check their argument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them, and signal an appropriate erro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unction -- you tried to call something that wasn't a function, 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= 1; 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underflow -- this shoul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type -- you passed arguments of the wrong typ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+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by zero -- you tried to do a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ndex -- you tried to access a non-existent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tring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[ 1 ]; a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ba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value -- a parameter had an invalid value (lots of ca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read-only -- you tried to modify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variabl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loop -- should be cl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bably has an infinite recursion -- should be clea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parameters -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 error: wro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hecking has the great advantage that mudlle can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E (except for the case of bugs in mudlle itself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signaled, whatever is being done is ab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printed (if you are using mudlle interactivel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eature to avoid doing some checks in your cod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unction which looks for an object in a roo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nd does something if it finds it, you can simply write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() // Take an object called "glorf" in room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| obj | obj = find_object_in(actor, 1010, "glor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object(obj, actor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should check that obj is not FALSE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lorf" found), but move_object expects an object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FALSE, it will signal a runtime error and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ing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ME interface isn't finished yet, so don't be surprised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uld like to be able to do seem impossible. Ther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 involved in integrating mudlle in MU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U M E   T Y P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E contains basically three types of entities: rooms,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biles or players) and objects. They are represented in mudl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oms are represented by their room number. Any function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ll be passed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s are represented by values of the 'person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are reprensented by values of the 'object'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mobiles (or non-playing characters, NPCs as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are divided into classes, ie 'grey wolf', 'torch'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several instances. These class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o any mudlle functions which act on all objects/mob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eg to define their behaviour) will expect an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re are no room classes (or depending on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re is one class per room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ings a bit, a mudlle variable may conta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articular person. If this person is killed, o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at should happen to the value ? The solution adop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transform this value into a special type called 'gon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't do anything. Any attempts to use this valu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ooms/objects/persons have different types,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rameters representing any of these, for convenience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object_in will find an object in a room, in somebody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ide another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functions defined for the various entiti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_name: n -&gt; s. Returns name of room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_exits: n -&gt; l. Returns a list of the exits from room 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_lit?: n -&gt; b. Returns TRUE if room n is 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_contents: n -&gt; l. Returns a list of the object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_people: n -&gt; l. Returns a list of the people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objects: x -&gt; l. Returns all objects whose name or number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object_in: p x s -&gt; o. Returns the object in room x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x's inventory whose name is 's', that can be seen by p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object_hidden: x s -&gt; o. Returns the object in room x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x's inventory whose name is 's', FALSE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object_equipment: p s -&gt; n. Returns position of object s in 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null if nothing by that name (beware: FALSE = 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_contains: o -&gt; l. Returns list of objects contained i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_char: p o n -&gt; . Puts object o at position n in p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object: o x -&gt; . Moves object o to x (room/mobile/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val: o n1 -&gt; n2. Returns the n1'th (0 &lt;= n1 &lt;= 3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room: o -&gt; n. Return object's room number, -1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name: o -&gt; s. Returns object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carrier: o -&gt; c. Returns character carrying o,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container: o1 -&gt; o2. Returns object o2 which contains 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type: o -&gt; n. Return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extra: o -&gt; n. Return object's extr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wear: o -&gt; n. Return object's wea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number: o -&gt; n. Return object's number (identic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a given objec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obj_value: o -&gt; n. Returns object'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players: x -&gt; l. Returns all mobiles whose name or number i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player_visible: p1 s -&gt; p2. Returns the player p2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 and who can be seen by p1, FALSE if there isn't an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player_known: p1 s -&gt; p2. Returns the player p2 known by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is s, FALSE if there ar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inventory: p -&gt; l. Returns list of objects in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equipment: p -&gt; v. Returns a vector of p's equipment (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re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followers: p -&gt; l. Returns list of followers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char: p s -&gt; . Sends message s t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har: p n -&gt; . Moves p to ro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name: p -&gt; s. Returns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sex: p -&gt; n. Returns characters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class: p -&gt; n. Returns character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race: p -&gt; n. Returns characters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level: p -&gt; n. Returns character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ermanent_str: p -&gt; n. Returns charact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ermanent_str_add: p -&gt; n. Returns characters addition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ermanent_intel: p -&gt; n. Returns character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ermanent_wis: p -&gt; n. Returns characters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ermanent_dex: p -&gt; n. Returns charact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ermanent_con: p -&gt; n. Returns character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str: p -&gt; n. Returns charact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str_add: p -&gt; n. Returns characters addition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intel: p -&gt; n. Returns characters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wis: p -&gt; n. Returns characters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dex: p -&gt; n. Returns character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con: p -&gt; n. Returns character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position: p -&gt; n. Returns characte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act: p -&gt; n. Returns characters ac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affected: p -&gt; n. Returns characters affect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alignment: p -&gt; n. Returns character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low_quests: p -&gt; n. Returns characters low ques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high_quests: p -&gt; n. Returns characters high ques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istari_quests: p -&gt; n. Returns characters istari ques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room: p -&gt; n. Returns room in which p is (-1 if out of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ana: p -&gt; n. Returns characters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ax_mana: p -&gt; n. Returns characters max 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hit: p -&gt; n. Returns character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ax_hit: p -&gt; n. Returns characters max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ove: p -&gt; n. Returns characters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ove_extra: p -&gt; n. Returns characters extra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ax_move: p -&gt; n. Returns characters max mov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gold: p -&gt; n. Returns characters fortune (in penn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age: p -&gt; n. Returns characters age in game minu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17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fighting: p1 -&gt; p2. Returns mobile p2 being fought by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master: p1 -&gt; p2. Returns mobile p2 who is p1's m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riding: p1 -&gt; p2. Returns mobile p2 which p1 is ri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drunk: p -&gt; n. Returns characters drunkenness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thirst: p -&gt; n. Returns characters thirst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ar_hunger: p -&gt; n. Returns characters hunger, -1 &lt;= n &lt;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str: p n -&gt; . Sets character p's strength to n, 3 &lt;= n &lt;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str_add: p n -&gt; . Sets character p's additional str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0 &lt;= n &lt;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intel: p n -&gt; . Sets character p's intelligence to n, 3 &lt;= n &lt;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wis: p n -&gt; . Sets character p's wisdom to n, 3 &lt;= n &lt;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dex: p n -&gt; . Sets character p's dexterity to n, 3 &lt;= n &lt;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con: p n -&gt; . Sets character p's constitution to n, 3 &lt;= n &lt;=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alignment: p n -&gt; . Sets character p's alignment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00 &lt;= n &lt;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low_quests: p n -&gt; . Sets characters low ques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high_quests: p n -&gt; . Sets characters high ques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istari_quests: p n -&gt; . Sets characters istari ques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char_age: p n -&gt; . Sets p's age to 17 years + n minutes (n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U M E   A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defined above are very low level, and simp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the state of the world. The next level up is to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ality of the various MUME commands (like hit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...). These commands have the advantage that they se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essages to the game players. However, as thing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t isn't possible to know the result of an action (i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ed or fail ? And if it failed, why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 are designed to be executed by somebody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assing the same parameter when defining the behavi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bile, these functions look at the valu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actor' and use this as the person executing the ac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have Elrond tell Owl "Hello",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_hello = f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ctor = car(find_players("Elron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(find_player_known(actor, "Owl"), "Hello!"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_player_known() is used, because Elrond should only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if he can know of h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very few a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: p s -&gt; . Actor tells p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: s -&gt; . Actor say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: s -&gt; . Actor executes command 's'. This allows rapi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UME commands, but isn't very convenient (or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D E   E X E C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at conditions is mudlle code executed ? The answ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how to go about customising M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mudlle code gets executed automatically in M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can be executed as a reaction to a particular (or to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called a 'reaction proced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can be executed at a particular time (within a MUME day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real seconds). This is called an 'action proced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can be executed when a monster or object is cre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'initialisation proced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rocedures can be associated with rooms, monster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ommand is executed by person p, the following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reac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oom in which 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es of the people in the same room a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es of the objects in the same room a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es of the objects in p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asses of the objects that p is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action procedures found are executed (but re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ricted to react to only som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e reaction procedure called ? Assum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 'p' executed a command 'n' (all commands have uniqu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gument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action procedure is 'react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cedure was found on object/room/mobil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function call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ing(p, x, 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cedure wants to prevent the command from be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t should call the 'override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: -&gt; . If called in a reaction procedur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d the procedure to be executed i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reaction procedures calls override, th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rocedures are associated with a particular class or ro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, see the section on editing for details. They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during MUME execution (except while debugging .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f course be severalof them for a class or room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put everything in one gigan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rocedures are mudlle functions which ar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t a particular time in the MUME day. This 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ME minutes (ie real seconds, which should be preci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 function to be executed at a particular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_a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_at: c s n -&gt; . Registers function c (description 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t tim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_list: -&gt; v. Returns currently registered tim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inten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dlle_time: -&gt; n. Returns the current time (in minu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), as known to be mudlle. This is the time us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execution a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returned with register_list, which should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function to be executed say every n second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dlle code (which will be provided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_every = fn "c s n -&gt; . Execute c (description s)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E minutes, starting next minute" (c 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| eve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= fn () // Execute c, and reschedule it in 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gister_at(every, s, mudlle_time() +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(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_at(every, s, mudlle_time() + 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something at 'mudlle_time()'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or a whole MUME 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example shows, action procedures are exec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dures are functions which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oom, object class or mobile class. They ar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ooms are created when the game 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an object of the cla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a mobile of the clas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hus be used to customise the behaviour of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, either by initialising or changing some of it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tting up a regular action procedure specific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an initialisation procedure us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hit somebody in the room in which it finds itself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) every 1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_init = fn "Setup mobile to be nasty ..." (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o is the mobile which has just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| nasty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ty = fn "Hit somebody ..."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| tohit | actor = 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not get_char_fighting(a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(random_person(get_char_room(actor)))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etup a regula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_every(nasty, "Try and hit somebody", 10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assumes the exist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_person: n -&gt; p2. Returns somebody in room n (but don'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or), or FALSE if nobod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: p -&gt; . Actor hit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don't actually exist 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s are called with the object/room/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f course be several initialisation procedures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om, to avoid having to put everything in one gigan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 I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ussions on reaction and initialisation procedures did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add them to objects, rooms or mobiles.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ated to how the code is stored and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class, mobile class and room has a file of mudl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This file belongs to the owner of a mobi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and Arata can edit it). It simply contains mudll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executed when the game boots. This code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ll the necessary reaction and initialisation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lass/room/mobile class with which it is assoc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itialise a f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otal chaos, it is only possible to add re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dures to (say) mobile 232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mobile 232. This restriction is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ct' and 'add_init' functions, which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: c s -&gt; . Registers function c (with description 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s a reaction for whatever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init: c s -&gt; . Registers function c (with description 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s an initialisation function for whatever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react' or 'add_init' are called at any other time,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the reactions or initialis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object class/room/mobile class by passing a roo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mob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t: x -&gt; l. Returns a list of ini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/mobiles/rooms of the same class a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t_list: x -&gt; l. Returns a list of re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/mobile/ro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nvenient debugging, it is possible to ask for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/mobile class or room to be reloaded and execute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ll the old initialisation and reaction procedur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re thrown ou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mobile: n -&gt; . Load code for mobi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room: n -&gt; . Load code for ro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object: n -&gt; . Load code for objec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edit the code for the mob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currently the only editor supported is ema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_mobile: n -&gt; . Edit mobi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_room: n -&gt; . Edit room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_object: n -&gt; . Edit objec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and types available in mudlle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previoius sections, so I will only include the mud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her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