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the reference manual for the mudll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language, look at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irst. To find out information on the MUM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udlle-mu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aints or questions should be addressed to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to indicate what types of argu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'name' expects, as well as the type of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&lt;p1&gt; &lt;p2&gt; ... &lt;pi&gt; -&gt;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unction 'name' takes 'i' parameters &lt;p1&gt;, &lt;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&gt; (or signals an error if there aren't enough)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returns a result of type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&gt;, &lt;p2&gt;, ..., &lt;r&gt; are words, followed by an optional dig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n1', 'x' or 'table3'. The name indicates the type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n stands for an integer, for example), the dig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of the same type to be distingui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'modulo' is a function of 2 integers return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llowing code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+2, modulo(99,2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will cause a runtim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"aa", 1) // Bad type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)</w:t>
        <w:tab/>
        <w:t xml:space="preserve">  // Bad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type is omitted (eg as in 'newline: -&gt; ')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n unspecified value (ie nothing usefu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list ends with '...' it means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variable number of parameter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x1 ... -&gt;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associated with the function should make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names used, and the correspond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 and examples of all these types are given further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x1, y1, x2, y2, ... : a valu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n1, n2, ... :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b1, b2, ... : a boolean value (0 = FALSE, everything els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s1, s2, ... 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, fn1,   ... : a function (or closure as it is sometimes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, sym1, ... :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, ...     :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, l1, l2, ... :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v1, v2, ... :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 p1, p2, ... : a MUME person (player or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, o1, o2, ... : a MUME object (eg a 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s and number of arguments don't match what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and error will be signaled. Of course,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ay describe other restrictions (eg you can't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follow, I shall use the word RESULT: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esult of evaluating various examp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wrong typ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example is actually a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DLLE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ex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programs are composed of a certain number of toke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te space &amp; comments: these may serve as separators between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 is: space, cr, lf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start with // and extend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y also span multiple lines if delimited by /* and */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nest (this is not the same as the C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egers: integers range from -2^30 to 2^30 - 1 and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in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et the ASCII code for a particular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c notation (eg ?A is 65, ?9 is 57, ...). ?\n, ?\r, ?\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\\ give the codes for newline, carriage return, tab a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iers: identifiers start with a letter, _ or :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digits, _, :, $, ? and !. There is no limit on identifi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dentifi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s: strings must be surrounded with double quotes ("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onger than a single line. To include a " in a string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\. To get a cr, lf or tab, use \r, \n and \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\, use \\. There are no limits 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words: the following identifiers are reserved for use as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, if, else, while, or, and, not, library, module,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, reads,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ic keywords: &amp;&amp;, ||, !. [, ], |, ;, +, -, *, /, %, (, ), 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, ^, comma (,), dot(.), =, ==, !=, &lt;, &lt;=, &gt;, &gt;=, &lt;&lt;. &gt;&gt;,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's syntax is in some respects quite close to C. Here i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F form (keywords and other tokens are in capital letters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surrounded by quotes ('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_file : simple | library | modu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: expression_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: MODULE optional_symbol requires reads writes block optional_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: LIBRARY SYMBOL requires defines reads writes block optional_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symbol :  /* empty */ |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:  /* empty */ | REQUIRES variab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: DEFINES variab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:  /* empty */ | READS variab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:  /* empty */ | WRITES variab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: expression_list1 optional_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_list1 ';' expres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semi : /* empty */ |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_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_expressn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'='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d_ref '='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_expression : if | while | loop |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: IF '(' expression ')' expression optional_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else : /* empty */ | EL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: WHILE '(' expression ')'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: LO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: EXIT optional_label basic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label : label | /* emp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: '&lt;' SYMBOL '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expression : FN optional_help parameter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_help : /* empty */  |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'(' variable_list ')'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list : /* empty */  | variable_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list1 : variable_list1 ',' variable  |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_ref : simple_expression '[' expression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_express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.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||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OR 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amp;&amp;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AND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==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!=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lt;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lt;=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gt;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gt;=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|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^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amp;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lt;&lt;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&gt;&gt;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+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-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*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/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%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-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'~'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_expression NOT 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!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~' op_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ex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_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d_r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con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con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' expression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call : simple_expression '(' call_list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list : /* empty */ | call_list1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list1 : call_list1 ',' expression  |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_consta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' constant_list ']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' constant_list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_constant : INTEGER |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_list : /* empty */ | constant_list consta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: SYMBO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' expression_list ']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' '|' variable_list '|' expression_list ']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_expression above does not specify the associativity o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s. All operators except '.' associate to the left (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to the right). The priorities are as follows, from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!, ~, (unar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, /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,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, !=, &lt;, &lt;=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'(' and ')') may of course be used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defined in mud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: integers are stored in 31 bits and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-1073741824 and 1073741823. Examples: 32, -999999, ?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: strings are sequences of characters of a given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limits on the maximum length of strings. For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ength n, the first character is numbered 0, the last n-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represented by their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"Owl", "MUME"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: a pair of values, eg (1 . 2). Pairs ar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s' function or the '.' 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(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(3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in mudlle follow the traditional Lisp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'pairs'. A pair is just what it's name implies: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re just a convention on the use of pairs: to pass a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ou pass it a pair. The first element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first element of the list. The secon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ir is expected to be ei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ll (the null value), which means that this i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other pair. Then the first element of this second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element of the list, and the second element must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(containing the third element of the list, and so on)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other value: the list isn't a proper list (so (3 . 2)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orm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(1 2 3) is just a shorthand for (1 . (2 . (3 . null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ing functions know about lists and print them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type: used to mark the end of lists, has only one value: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: an one-dimensional array of values, similar to a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lement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[ ], [ 12 -1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multi-diensional arrays, but vectors may contain oth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ffect is very similar), eg [ [ 1 9 ] [ 4 12]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: fn (x) x + 1, but also includes primitives such 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ociative array: an associative arra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th strings. It can thus be viewed as a generalis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, but using strings instead of numbers as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: an associative array stores a number of 'symbols'.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a name (a string)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: MUME mobiles 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: MUME object, eg a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ne: a MUME object or person that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define any new types in mudl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flexible enough to represent any data structur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MUME types, see the mudlle-mu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record-like data structure, the best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o use a vector with the right number of fields,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th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constants of the integer, string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rs) and vector types in mudlle source. These constant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any attempt to modify them will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are disjoint, ie any value has only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oolean type, instead integer 0 is false and ever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rue. Operations that return a boolean return 1 for tru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lse (it is best to use the predefined 'true' and 'false'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no character type, the ascii valu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an integer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exist for returning the type of a value,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longs to a particu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: x -&gt; n. Return typ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?: x -&gt; n. True if x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: x -&gt; n.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?: x -&gt; n.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?: x -&gt; n.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?: x -&gt; n.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?: x -&gt; n. True if x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?: x -&gt; n. True if x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?: x -&gt; n. True if x is an 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of returns an integer representing the values type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code, type_closure, type_variable, type_internal, type_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varargs, type_secure, type_integer, type_string, type_vector, type_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symbol, type_table, type_private, type_object, type_character, type_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outputport, type_mcode, type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values should not be seen... (specifically: type_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variable, type_internal, type_outputport, type_mcode). type_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primitive, type_varargs and type_secure all count 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grammar above, mudlle is an express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ntaxically correct program is an expression with a sing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ome side effects (such as modifying som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ome results, etc). Some functions or expres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useful results, those expressions are sai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defined' value. This value should 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lasses of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and unary expressions (eg 3 + 2, a == b, 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s, variables, indexed references, assignment and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definition an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expressions (if, while, 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ression lists (which express the sequential nature of compu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valuation of the expressions composing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undefined, except for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s of a function are evaluated befor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order of their evaluat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pressions in an expression list are evaluated in ord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dition of an if or while is evaluated before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'a &amp;&amp; b' and 'a || b', a is evaluated befor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labeled, and terminated premature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exit&lt;name&gt;' within their body (exit specifie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Binary and unar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ors only accept one type of argument. Those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 'overloaded' operators. They will be describ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 The operators can be divided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, boolean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1 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mudlle are 31 bit 2's complement numbers. 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their arguments to be evaluated, though in an arbit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ithmetic operators retur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ary) -: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: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verflow checking, numbers just wrap aroun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2's complement arithmetic. / and % are defined as in C (i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n negative arguments is uncertain, -3/2 can be -1 or -2, and 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onsequence so that (a / b) * b + a % b = a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definition of 'modulo', use the modulo function, not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llow manipulation of integers as 31 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: n1 &lt;&lt; n2 shifts n1 left by n2 bits (and adds 0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: n1 &gt;&gt; n2 shifts n1 right by n2 bits (and adds 0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wo integers (and return a boolean), use &lt;, &lt;=, &gt;, or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2 Boolea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 ==, !=, and, or, not, !, &amp;&amp;, ||. All return true 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= operator compares two values and returns true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e value*. By this it is meant a particular value cre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ment. The contents are not compared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" ==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"fun"; 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first expression is actually undefined, i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 or 0 (depending on whether the compiler recognises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identical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(3, 2) == cons(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ns(3, 2); a =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alls to cons, and all other functions which create valu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'vector', etc) are guaranteed to return "unequal" values (i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== returns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2 integers are '==' if they have the same value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== 3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!= b' is simply 'not (a == b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understand how == works, it is useful to know that all values in mu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inters to the memory area which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except for integers). == just compares two pointers for 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r, not and ! (which is just a synonym for 'not')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ir arguments and return the appropriate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and || are like 'and' and 'or' respectively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ir first argument first and only evaluat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f necessary (for 'and', the second is evalu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rue, for 'or' if the first is false).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!= 0 &amp;&amp; 100 / a &gt; 1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runtime error which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a != 0 and 100 / a &gt; 10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3 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is the pair building operator. 'a . b' creates a new pai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a and b. This is identical to 'cons(a, b)'. '.'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so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 b / 2 . "hello" .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 b/2 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is also string concate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a " + "z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"aa ze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Constants, variab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allows constants of some types to be specified i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lists, vectors, integers and strings. A lis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hand for a set of linked pairs. Evaluating a consta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tsel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23; // An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("Hello world!");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= '[1 4 9 "hello!" ]; // A vector (one dimensional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lues = '(1 4 9 "hello!"); // The same values,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constant may not be modified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= "abcdef"; a[2] = ?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variables, local and global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 (i.e. they may at different times contain valu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'a = 3; a = "hello"' is perfectly legal). Th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arameters of functions and the variables declared in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ll other variables are global (see the section 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global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ariable's value, you use its name, as in 'a + 1'.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a particular you use the assignment operator '=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assignment expression is the value assign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(b = 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et both a &amp; b to "hello" (the brackets are u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also has a special notation to refer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able values. Indexable values are vectors (the index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the length of the vector - 1), strings (same as vec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re unsigned 8 bit numbers) and associative arra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n arbitrary string). The usual array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3] // Return 4th element of vector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"test"] // Return element "test" of associative array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at is indexed does not have to be a variable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expression whose value is of the appropriat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"Hello" "Goodbye" "Go away"][answ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ssign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] = a[1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"test"]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ndexed assignment and lookup operations are simp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for calls to the 'ref' and 'set'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x] is the same as ref(a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x] = b is the same as set!(a, x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functions take a fixed number of arguments and retur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(some primitives accept a variable number of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values like any other and are displayed as '{closur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print them. They are not automatical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name as in programming languages like C or Pascal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programmer to store the function in an appropriat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definition of a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N help_string ( parameters )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N help_string paramet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 parameter1, type2 parameter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s either absent, or one of the following word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keyw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, string, vector, pair, symbol, table, object, character,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list, none, any,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ptional) help_string is for use with the 'help' and 'apro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ee the function reference below) and is 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troduce formal names for the variab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unction's arguments, for use within the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are created when the function is calle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extent (they will continue existing as long a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is the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orm of function, the single parameter contain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unction's arguments. Any number of arguments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pression' defines the value of the function, i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function is called, with new parameter variabl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umen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re checked at function entry and exit. Note tha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r an argument does not imply that the correspon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definition need always hold a value of that typ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declaration applies to the function, not to the variab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is quite legal, though bad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(int i) [ a = i; i = "fun"; i + " no?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e type matches no value, null only matches null, g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ne values" (see the MUME documentation) and any matches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 (int x) x + 1 // parameter: int x, expression: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() display("hello world!\n") //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(x) (fn (y) x + y) // parameter: x, expression: fn (y) x +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v display(apply(format, v)) // display a 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unction is an example where the parameter x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as made will continue to exist after the function returns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mpute 'fn (y) x + 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2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_expression ( argum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_expression must evaluate to a function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there are arguments. The arguments is a list of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_expression and argument expressions are evalua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specifie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function_expression is checked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unction with the appropriat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 variables for the parameters of the function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value of the arguments stored in them. In the case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functions, a vector is created for the arguments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type checks specified for the arguments are done, and cau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f the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's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of the expression's resul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result is the result of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 = fn (x) x + 1; add1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possibly empty list of variable declaratio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| variable_list | expression_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_list is empty, the vertical bars (|)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separated by commas (,), the expr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variables is the block in which they are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xtent is (as with functions) in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evalu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 variables are created and initialised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pressions in the list are evalua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last expression is the valu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rent compiler and interpreter do not imple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preter creates and initialises all variables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Thus loops containing blocks do not function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iler creates all variables at function entry, and 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t block entry. Loops generally work as expected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cases where the programmer expects a *new* variabl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teration. Ie the following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unctions = f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, i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make_vec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i &lt; vector_length(v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sum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[i] = fn (x) sum = sum +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return a vector of n independent summing function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share a single sum variable. The following code doe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functions = fn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v, i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= make_vec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(0, n -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n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sum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[i] = fn (x) sum = sum +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blocks might be changed to match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lock, all expressions but the last are only usefu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 + 2; b + 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 = a + 2; b + 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Label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'label' to an expression by preceding it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'&lt;' and '&gt;', and you can then subsequent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is expression with an 'exit&lt;name&gt;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The value of the labeled expression is the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exit&lt;name&gt; from within a block labeled 'nam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 with the same name are nested within each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pplies to the nearest enclosing label (lexical scope)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n exit elsewhere will cause a (compile-time)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beled expression must be within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i.e. you canno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f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it_f1&gt;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= fn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exit&lt;exit_f1&gt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&lt;exit_f1&gt; is not within f2 (The main aim of this restri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confusion of mudlle with Common Lisp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defining a function is implicitly labeled '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has four basic control structures: 'if', 'while', 'lo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(or more strictly, abstraction and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f' and 'while' are fairly tra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ndition)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ndition) expression1 ELSE expres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condition)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without an 'else' evaluates the condition, and if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. The result of an 'if' without an 'els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f' with an 'else' evaluates the condition and then, if it wa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ression1', else 'expression2'. The result of this type of 'i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that wa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ile' evaluates the condition, and if it is true the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peats until the condition evaluates to fa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'while' is alway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p' executes its expression indefini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contain at least one 'exit' statem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loop (either a labeled exit to ter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contains the loop, or an unnamed one that ex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lo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&lt;label&g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ntrol structures can be built with function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There are a number of functions (for, repeat, lma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ffectively control structures (most are it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files come in three varieties: simple files, modu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Si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iles are just lists of expressions, that are evaluat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lobal variables used are implicitly declared. This is w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an expression at the command line (the command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ile, so you could enter a library there, but ...).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nd simply calls one or two functions this is al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provide control of the global name space: every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e module's body must either belong to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library, or be specified in the module header. A modu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optiona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library1, library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variable1, variabl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variable3, variable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an expression list. These expressions can rea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pecified in the reads and writes lists and those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required' libraries. They can only write those in t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the requires, reads and writes clauses are all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dule is loaded, mudlle checks the 'requires' list.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ibraries is not yet loaded then mudlle attemps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m before executing the module's body. If the librar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, or an error occurs while trying to load and run the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a module that writes a symbol that belongs 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just like a module, but defines a number 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then said to 'belong' to the library.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such variables anywhere except in the top level bod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fail ('variable is read-onl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library1, library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libvar1, libvar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variable1, variabl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variable3, variable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var1 and libvar2 should be assigned a value in body, but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fn (x) w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For that example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fn (x) w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dules, the required libraries are loaded firs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cannot be any loops in the library requirements (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b, and b require a for instance). If any such cas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y can be handled with a few well chosen 'rea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'defines' clauses, libraries behave like modu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'write' or 'define' a variable belong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actually load modules even if thei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missing. This may or may not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ith a name can also be required, which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 the loading of modules. However requiring a mod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access to any extra global symbols, as modules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fines'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imitives and other system constants are in the '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nts above have indicated that values, variables,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ut never explicitly freed. This task is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, it must recover any memory that is not u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values to which there is still a reference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an element of an array which is itsel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...) will be kept. Everything else is fre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reeing you, the programmer, from an annoying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nd functions check their arguments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m, and signal an appropriate erro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unction -- you tried to call something that wasn't a function,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= 1; 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type -- you passed arguments of the wrong typ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by zero -- you tried to do a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index -- you tried to access a non-existent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ing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[ 1 ]; 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value -- a parameter had an invalid value (lots of c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read-only -- you tried to modify a variable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variab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ad-only -- you tried to modify a read onl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'[1]; a[0]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valu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loop -- your code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 execute. Either it has an infinite loop o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recursion --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calls exceeded a predefined limit, currently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parameters -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wrong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privilege -- see the mudlle-mume manual (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thing that is forbidden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rupt -- user presse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languag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a particular function, you can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help'. For example, 'help(help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&gt; . Provides help on variable function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help(modulo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n2 -&gt; n. n = n1 mo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'help' also displays a quick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yond the definition of parameter and resul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e precise name of a functi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(string) to get help on all function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'string'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("su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: s1 n1 n2 -&gt; s2. Extract substring of s starting at n1 of length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s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functions are organised by the type of valu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imari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: x -&gt; b. Returns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e: n1 -&gt; n2. n2 = -n1. This is the same as -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. Returns (n1 mod n2), with the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modulo (this is different from % whe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: n1 n2 -&gt; n. Returns n1 if n1&l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: n1 n2 -&gt; n. Returns n1 if n1&g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: n1 -&gt; n2. Returns |n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?: x -&gt; b. Returns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string: n -&gt; s. Creates a new string of length n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length: s -&gt; n. Returns the length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fill!: s n -&gt; . Sets all the characters in s to ascii code 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a constant.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ref: s n1 -&gt; n2. Return the ascii code (n2) of the n1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s. You can also use the indexed notation, s[n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set!: s n1 n2 -&gt; . Set the n1'th character of s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scii code is n2. s must not be a constant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You can also use the indexed notation, s[n1] =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mp: s1 s2 -&gt; n. Compare 2 strings. Returns 0 if s1 = s2,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icmp: s1 s2 -&gt; n. Compare 2 strings ignoring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Returns 0 if s1 = s2, &lt; 0 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search: s1 s2 -&gt; n. Searches in string s1 for string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if not found, index of first matching characte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isearch: s1 s2 -&gt; n. Searches in string s1 for string s2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nsitive). Returns -1 if not found, index of first match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: s1 n1 n2 -&gt; s2. Extract substring of 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1 of length n2. The returned string 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append: s1 s2 -&gt; s. Concatenate s1 and s2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difiable. You can also use s1+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?: x -&gt; b. Returns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: x1 x2 -&gt; l. Make a new pair from elements x1 &amp;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: l -&gt; x. Returns first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: l -&gt; x. Returns 2nd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ar!: l x -&gt;. Sets the first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dr!: l x -&gt;. Sets the 2nd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x1 ... -&gt; l. Returns a li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?: x -&gt; b. Returns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vector: n -&gt; v. Create an empty vector of length n (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length: v -&gt; n. Returns the length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fill!: v x -&gt; . Sets all elements of vector v to 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if v is a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ref: v n -&gt; x. Return the n'th element of v. You can use v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set!: v n x -&gt; x. Set the n'th element of v to x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n] = 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: x1 ... -&gt; v. Returns a vecto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:  x1 ... -&gt; v. Returns a constant vector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tempts to modify the vector will cause runtim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?: x -&gt; b. Returns TRUE if x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 fn v -&gt; x. Executes function fn with the arguments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and returns it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Associati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?: x -&gt; b. Returns TRUE if x is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table: -&gt; table. Create a new (empty)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ef: table s -&gt; x. Returns the value of s in symbol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sn't in the table, returns null. table[s] return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set!: table s x -&gt; x. Sets the value of entry s in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. table[s] = x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list: table -&gt; l. Returns list of symbols in t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prefix: table s -&gt; l. Returns list of symbols in table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ull, and whose name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?: x -&gt; b. Returns TRUE if x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name: sym -&gt; s. Returns the name of a symbol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get: sym -&gt; x. Returns the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set!: sym x -&gt; . Sets the value of symbol sym to x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fined. This modifies the value of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ve array this symbol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UME documentation for details on MUME I/O (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may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x -&gt; . Print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 x -&gt; . Display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: x -&gt; . Examine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: -&gt; .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s -&gt; . Loads fi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data: s x -&gt; . Writes mudlle value x to fi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data: s -&gt; x. Loads a value from a mudll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oa: n -&gt; s. Converts integer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i: s -&gt; n. Converts string into integer. Returns s if conver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s x1 x2 ... -&gt; s. Formats string s with parameters x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string is copied as is to the result, except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introduced by %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is replaced by a single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is replaced by a string representation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ik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w is replaced by a string representation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is replaced by the character whose ASCII code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(which must be an integer between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 is replaced by the end-of-line sequence (\n\r in M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compares the next argument (an integer) with 1,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"s" if it is different (for plu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 compares the next argument (an integer) with 1,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"ies" if it is different, "y" if it is equal (also for plu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rite and examine display varying amounts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, display the least, examin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alue is too complex to be printed (e.g. a circular 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display and examine will simply print '&lt;complex&gt;'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format, except that it will return the string "&lt;complex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oads a file whose pathname you specify. MUME uses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: x1 x2 -&gt; x3. Generic interface to lookup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x1[x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!: x1 x2 x3 -&gt; . Generic interface to set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x1[x2] =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n -&gt; . Causes error n", 1, (value er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_error: fn b -&gt; x. Executes fn() and returns its result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returns the error number. If b is true, error messages ar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_error: fn1 fn2 -&gt; x. Executes fn1(). If an error occurs,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(errno). Returns result of fn1 or f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?: x -&gt; b. Returns true if x is a read-only value (attempt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ause a 'readonly value'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: x -&gt; x. Makes x readonly (cannot be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: x -&gt; n. Return type of x (one of the type_xxx 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Development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-&gt; . Exit mud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fn -&gt; . Provides help on func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_string: fn -&gt; s. Returns fn's help string, or 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opos: s -&gt; . Finds all global variables whose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 s and prints them (with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: fn -&gt; x. Returns profiling information for function 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calls #instructions) for mudlle functions, #calls f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_memory:  -&gt; . Dumps GC memory (for use by external prof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: n -&gt; . Set debug level (0 = no debug). This is mos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how the mudlle internals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stats: -&gt; l. Returns GC statistics. The same commen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() appl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_collect: n -&gt; . Does a forced garbage collection,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_size: x -&gt; (n1 . n2) Returns object's size n1 (in bytes)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mutabl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imitives exist for internal purposes (most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unctions are available, many of which are written in mud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inly found in the misc, dlist, sequences and graph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