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The compiler is not supposed to read this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UDLLE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 94  Ancalagon</w:t>
        <w:tab/>
        <w:t>Online summar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n 94  Ilie</w:t>
        <w:tab/>
        <w:tab/>
        <w:t>Cancan info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4  Vivriel</w:t>
        <w:tab/>
        <w:t>Various echo function removed...use 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Jun 94  Ancalagon</w:t>
        <w:tab/>
        <w:t>/* */, long strings, some control structur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Jul 94  Ancalagon</w:t>
        <w:tab/>
        <w:t>order_list, prun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l 94  Rubius       room_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pdate the table above if you edit any information here, so it'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your old, local version, if you have one,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date the dragonstaff (obj 1756) summary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the file), so it's not necessary to load this whole fi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s been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ile format and other unimportant changes might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mailing address: mudlle@masun1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an ftp:</w:t>
        <w:tab/>
        <w:t>ftp nova.pvv.uni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pub/mud/clients/cancan/cancan*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ress &lt;filename&gt;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 xvf &lt;filename&gt;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compiled versions of canca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/mud/clients/cancan/binaries/&lt;ver&gt;/cancan@&lt;architec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pub/mud/clients/cancan/binaries/current/cancan@sun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can 2.4.2a is also has binaries for Next and irix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mudlle.el mode for use with emac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ub/mud/clients/cancan/new-mudlle-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x1, y1, x2, y2</w:t>
        <w:tab/>
        <w:t>a valu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n1, n2</w:t>
        <w:tab/>
        <w:tab/>
        <w:t>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1, b2</w:t>
        <w:tab/>
        <w:tab/>
        <w:t>a boolean value (0 = FALSE, everything els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s1, s2</w:t>
        <w:tab/>
        <w:tab/>
        <w:t>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1, c2</w:t>
        <w:tab/>
        <w:tab/>
        <w:t>a function (or closure as it is sometime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, sym1</w:t>
        <w:tab/>
        <w:tab/>
        <w:t>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able1</w:t>
        <w:tab/>
        <w:tab/>
        <w:t>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l1, l2</w:t>
        <w:tab/>
        <w:tab/>
        <w:t>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1, v2</w:t>
        <w:tab/>
        <w:tab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p1, p2</w:t>
        <w:tab/>
        <w:tab/>
        <w:t>a MUME person (player or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o1, o2</w:t>
        <w:tab/>
        <w:tab/>
        <w:t>a MUME object (eg a 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is like a function that doesnt need para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is a hardcoded, and thus an ultimately (eh) fa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 is a function that is defined in a mudlle file, object, room or 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is a definition of a behaviour, usually u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CEDENCE OF OPERATO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unary), ~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/, %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, 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, !=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(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STRUCT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&lt;expression1&gt;) then &lt;expression2&gt; [else &lt;expression3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2 is executed if expression1 returns non-zero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3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&lt;expression1&gt;) expressio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expression2 while expression1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_test = fn () &lt;tester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"ok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1) exit &lt;tester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"ok 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ok 1 and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statements may be nested of course, but the exit&lt;name&gt; must b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unction, so this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fn (a, b) &lt;function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car(fn (x) if (x == 3) exit&lt;function&gt; false, some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 expressions are implicitly named "function", so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pression wa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l looping facility, for use in conjunction with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orall? = fn (f,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l == null) exi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!f(car(l))) exi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l = cdr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pression which forms the body of the loop is executed indefini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must contain one or more 'exit' for termination. Exi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ame implicitly exists from the innermost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ER OPERATO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 + n2 -&gt; n.</w:t>
        <w:tab/>
        <w:t>Addition. There is no overflow or underflow checking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73741823 + 1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- n2 -&gt; n.</w:t>
        <w:tab/>
        <w:t>Subtraction. No check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* n2 -&gt; n.</w:t>
        <w:tab/>
        <w:t>Multiplication.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/ n2 -&gt; n.</w:t>
        <w:tab/>
        <w:t>Division. If n2 == 0, a runtime error is signa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of the division is rounded toward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1 -&gt; n2.</w:t>
        <w:tab/>
        <w:t>Numer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== n2 -&gt; b.</w:t>
        <w:tab/>
        <w:t>Numerica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!= n2 -&gt; b.</w:t>
        <w:tab/>
        <w:t>Numerical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 &lt; n2 -&gt;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 &lt;= n2 -&gt;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 &gt; n2 -&gt;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gt;= n2 -&gt; b.</w:t>
        <w:tab/>
        <w:t>Numer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| n2 -&gt; n.</w:t>
        <w:tab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amp; n2 -&gt; n.</w:t>
        <w:tab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^ n2 -&gt; n.</w:t>
        <w:tab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1 -&gt; n2.</w:t>
        <w:tab/>
        <w:t>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lt;&lt; n2 -&gt; n.</w:t>
        <w:tab/>
        <w:t>Shift n1 left by n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&gt;&gt; n2 -&gt; n.</w:t>
        <w:tab/>
        <w:t>Shift n1 right by n2 bits. If n1 is negative, the n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gnificant bits are set to 1, otherwise to 0 ('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righ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% n2 -&gt; n.</w:t>
        <w:tab/>
        <w:t xml:space="preserve">Returns remainder of division of n1 by n2, defined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ay that: (a/b)*b + %(a,b) =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ER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?</w:t>
        <w:tab/>
        <w:t>x -&gt; b. Returns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  <w:tab/>
        <w:tab/>
        <w:t>n1 n2 -&gt; n. Returns (n1 mod n2), with the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inition of modulo (this is different from % when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are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n1 n2 -&gt; n. Returns n1 if n1&l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ab/>
        <w:t>n1 n2 -&gt; n. Returns n1 if n1&g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n1 -&gt; n2. Returns |n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  <w:tab/>
        <w:tab/>
        <w:t>n1 n2 -&gt; n3. Returns n3: n1 &lt;= n3 &lt;=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ER CLOS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ab/>
        <w:t>(n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n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_percent</w:t>
        <w:tab/>
        <w:t>(stat:n) -&gt;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value to be used with flip to get the success of a stat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_percent (-1) -&gt; 1, 15 -&gt; 50, 31 -&gt; 99. It is a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stic function that returns the value of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</w:t>
        <w:tab/>
        <w:t>(n1 v1) -&gt;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ntizes n1 using vector v1. v1 must be a vector of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. Some examples for quantize (N, '[5 10 15]), with varying 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&gt;0, 4-&gt;0, 5-&gt;0, 6-&gt;1, 10-&gt;1, 11-&gt;2, 15-&gt;2, 16-&gt;3, 1000 -&g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e returns the index of the first element in v1 being &gt;=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</w:t>
        <w:tab/>
        <w:tab/>
        <w:t xml:space="preserve">-&gt;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unique number fo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NG OPERATO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+ s2</w:t>
        <w:tab/>
        <w:tab/>
        <w:t>Shortcut for string_append (s1, 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an span more than one line if the last character is a \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is a very lo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NG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?</w:t>
        <w:tab/>
        <w:tab/>
        <w:t>x -&gt; b. Returns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tring</w:t>
        <w:tab/>
        <w:t>n -&gt; s. Creates a new string of length 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length</w:t>
        <w:tab/>
        <w:t>s -&gt; n. 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fill</w:t>
        <w:tab/>
        <w:t>s n -&gt; . Sets all the characters in s to ascii code 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not be a constant.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ref</w:t>
        <w:tab/>
        <w:t>s n1 -&gt; n2. Return the ascii code (n2) of the n1'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set</w:t>
        <w:tab/>
        <w:t>s n1 n2 -&gt; . Set the n1'th character of s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ose ascii code is n2. s must not be a constant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mp</w:t>
        <w:tab/>
        <w:t>s1 s2 -&gt; n. Compare 2 strings. Returns 0 if s1 = s2,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cmp</w:t>
        <w:tab/>
        <w:t>s1 s2 -&gt; n. Compare 2 strings ignoring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.  Returns 0 if s1 = s2, &lt; 0 if s1 &lt; s2 and &gt;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</w:t>
        <w:tab/>
        <w:t>s1 n1 n2 -&gt; s2. Extract substring of 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n1 of length n2. The returned string 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append</w:t>
        <w:tab/>
        <w:t>s1 s2 -&gt; s. Concatenate s1 and s2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words</w:t>
        <w:tab/>
        <w:t>s -&gt; l. Split string s into words in list l.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 are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</w:t>
        <w:tab/>
        <w:tab/>
        <w:t>s -&gt; n/s. string to integer (or string if s cannot be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  <w:tab/>
        <w:tab/>
        <w:t>n -&gt; s.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ab/>
        <w:t>s x1 x2 ... -&gt; s. Formats string s with parameters x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, %c, %% is used for string representation/char rep./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NG CLOS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ail</w:t>
        <w:tab/>
        <w:t xml:space="preserve">(str:s, nth:n) -&gt;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ail of the string, from position 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head?</w:t>
        <w:tab/>
        <w:t>(str:s, word:s, min:n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e if 'str' is the at least 'n' first chars of 'word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identify spells etc. Case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dex</w:t>
        <w:tab/>
        <w:t>(str:s, val:n) -&gt;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dex of letter 'val' in 'str'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word?</w:t>
        <w:tab/>
        <w:t>(word:s, sent:s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'word' is a word in sentence 's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_words (l separator:s) -&gt;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s a list of a string into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_first</w:t>
        <w:tab/>
        <w:t>(str:s)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'str' with the first letter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_chop</w:t>
        <w:tab/>
        <w:t>(str:s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air of (first word . rest of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word</w:t>
        <w:tab/>
        <w:t>(n, syltable)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integer to word. Syltable is an array of 16 syll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llable mustnt be the first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2int</w:t>
        <w:tab/>
        <w:t>(s, syltable)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word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2str</w:t>
        <w:tab/>
        <w:t>(amount:n, race:n)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one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t</w:t>
        <w:tab/>
        <w:tab/>
        <w:t>(s) -&gt;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some value to be used with int2wor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keywords (s is the name of the player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</w:t>
        <w:tab/>
        <w:t xml:space="preserve">(s, sep:s) -&gt;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 s into words separated by any letter in sep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_string("2.bag", ".") = '("2" "ba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ST OPERATO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x1 x2 x3 ...)</w:t>
        <w:tab/>
        <w:t>creates a list. Elements can only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. x2</w:t>
        <w:tab/>
        <w:tab/>
        <w:t>creates a pair. Shortcut for cons (x1, 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ST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x1 x2 ... -&gt; l. Returns a list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?</w:t>
        <w:tab/>
        <w:tab/>
        <w:t>x -&gt; b. Returns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ab/>
        <w:t>x1 x2 -&gt; l. Make a new pair from elements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 (a, b) can also be written a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  <w:tab/>
        <w:tab/>
        <w:t>l -&gt; x. Returns first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</w:t>
        <w:tab/>
        <w:tab/>
        <w:t>l -&gt; x. Returns 2nd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ar</w:t>
        <w:tab/>
        <w:tab/>
        <w:t>l x -&gt;. Sets the first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dr</w:t>
        <w:tab/>
        <w:tab/>
        <w:t>l x -&gt;. Sets the 2nd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list</w:t>
        <w:tab/>
        <w:t xml:space="preserve">l f -&gt; l. Returns a (copied) list with all elements 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fnk(x) is false removed. Preserve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rst</w:t>
        <w:tab/>
        <w:t xml:space="preserve">(lst:l, fkn:f) -&gt; x. Returns the first element x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kn(x) is true, or FALSE if n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car</w:t>
        <w:tab/>
        <w:tab/>
        <w:t>(f l1) -&gt; l2. Returns a list l2 of f(x), where x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</w:t>
        <w:tab/>
        <w:tab/>
        <w:t>(f l) -&gt; . Evaluates f(x) for all elements x of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ember?</w:t>
        <w:tab/>
        <w:t>(x, l) -&gt; b. TRUE if x is an element of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ST CLOS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s with '!' postfix changes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length</w:t>
        <w:tab/>
        <w:t>(lst:l) -&gt;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ength (number of elements) of 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_pair</w:t>
        <w:tab/>
        <w:t>(nth:n, lst:l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th pair of the list l, or null if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_element</w:t>
        <w:tab/>
        <w:t>(nth:n, lst:l) -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th element of the list lst, or null if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element</w:t>
        <w:tab/>
        <w:t>(lst:l) -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random element of the list 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list</w:t>
        <w:tab/>
        <w:t>(lst:l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list as lst, but with order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pair</w:t>
        <w:tab/>
        <w:t>(lst:l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ast pair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lement</w:t>
        <w:tab/>
        <w:t>(lst:l) -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py</w:t>
        <w:tab/>
        <w:t>(lst:l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ppend</w:t>
        <w:tab/>
        <w:t>(l1, l2) -&gt;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l1, with a copy of l2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ppend!</w:t>
        <w:tab/>
        <w:t>(l1, l2) -&gt;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l1, with l2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first_n!</w:t>
        <w:tab/>
        <w:t>(n, l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first n elements of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list!</w:t>
        <w:tab/>
        <w:t>(lst:l, fnk:f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ll elements x for which fnk(x) is false. Preserve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_element_cond</w:t>
        <w:tab/>
        <w:t>(nth:n, lst:l, fkn:f) -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th element of lst for which fkn(x) is true,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delete!</w:t>
        <w:tab/>
        <w:t>(x, l1) -&gt;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all x's from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vector</w:t>
        <w:tab/>
        <w:t xml:space="preserve">(l) -&gt;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vector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ex</w:t>
        <w:tab/>
        <w:t>(x l) -&gt;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dex (1..list_length) of x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  <w:tab/>
        <w:tab/>
        <w:t>(l x1) -&gt;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cdr of pair where car is x1, or null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list</w:t>
        <w:tab/>
        <w:t xml:space="preserve">(l,f) -&gt;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 for how many of l's elements 'x'  f(x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list</w:t>
        <w:tab/>
        <w:t xml:space="preserve">l f(x) -&gt;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ordered list, low f(x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list</w:t>
        <w:tab/>
        <w:t xml:space="preserve">l f(x) -&gt;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list with max one f(x)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RRAYS OPERATO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x1 x2 ...]</w:t>
        <w:tab/>
        <w:t>creates an array. Elements must be constants. The v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[n]</w:t>
        <w:tab/>
        <w:tab/>
        <w:t>short for vector_ref (v, n), index is 0..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 [n] = x</w:t>
        <w:tab/>
        <w:t>short for vector_set (v, n, x), index is 0..siz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RRAYS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ab/>
        <w:t>x1 ... -&gt; v. Returns a vector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?</w:t>
        <w:tab/>
        <w:tab/>
        <w:t>x -&gt; b. Returns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vector</w:t>
        <w:tab/>
        <w:t>n -&gt; v. Create an empty vector of length n (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t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length</w:t>
        <w:tab/>
        <w:t>v -&gt; n. Returns the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fill</w:t>
        <w:tab/>
        <w:t>v x -&gt; . Sets all elements of vector v to 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egal if v is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set</w:t>
        <w:tab/>
        <w:t>v n x -&gt; . Set the n'th element of v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ref</w:t>
        <w:tab/>
        <w:t>v n -&gt; x. Return the n'th element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RRAY CLOS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_index</w:t>
        <w:tab/>
        <w:t xml:space="preserve">(x, v) -&gt;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ndex of first element matching x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resize</w:t>
        <w:tab/>
        <w:t xml:space="preserve">(v1, n) -&gt; v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or truncates v1 to size n, keeping contents unchang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YMBOL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  <w:tab/>
        <w:tab/>
        <w:t>x -&gt; b. Returns TRUE if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_name</w:t>
        <w:tab/>
        <w:t>sym -&gt; s. Returns the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_get</w:t>
        <w:tab/>
        <w:t>sym -&gt; x. Returns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_set</w:t>
        <w:tab/>
        <w:t>sym x -&gt; . Sets the value of symbol sym to x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?</w:t>
        <w:tab/>
        <w:tab/>
        <w:t>x -&gt; b. Returns TRUE if x is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able</w:t>
        <w:tab/>
        <w:t>-&gt; table. Create a new (empty)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lookup</w:t>
        <w:tab/>
        <w:t>table s -&gt; sym. Returns the symbol named 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ir was no symbol by that name already there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is created (with value null) and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list</w:t>
        <w:tab/>
        <w:t xml:space="preserve">table -&gt; l. Returns list of symbols in table whos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n'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ref</w:t>
        <w:tab/>
        <w:t>table s -&gt; x. Returns the value of s in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et</w:t>
        <w:tab/>
        <w:t>table s x -&gt; . Sets the value of entry s in symbol tabl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ref</w:t>
        <w:tab/>
        <w:t xml:space="preserve">p/o/n s x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/gets the value of entry s in p/o/n's symbol table [to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table</w:t>
        <w:tab/>
        <w:t>p/o/n -&gt; table. Return p/o/n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GICAL OPERATO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== 0. Other values are interpreted a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and b2</w:t>
        <w:tab/>
        <w:t>Returns TRUE if b1 and b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or b2</w:t>
        <w:tab/>
        <w:t>Returns TRUE if b1 or b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!b</w:t>
        <w:tab/>
        <w:tab/>
        <w:t>Returns TRUE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== b2</w:t>
        <w:tab/>
        <w:t>Returns TRUE if x1 and x2 are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&amp; b</w:t>
        <w:tab/>
        <w:tab/>
        <w:t>a and b, b is checked only if a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| b</w:t>
        <w:tab/>
        <w:tab/>
        <w:t>a or b, b is checked only if a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GICAL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</w:t>
        <w:tab/>
        <w:tab/>
        <w:t>x1 x2 -&gt; b. Returns TRUE if x1 and x2 are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OOM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_name</w:t>
        <w:tab/>
        <w:t>n -&gt; s. Returns name of ro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lit?</w:t>
        <w:tab/>
        <w:t>n -&gt; b. Returns TRUE if room n is artificially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light?</w:t>
        <w:tab/>
        <w:t>n -&gt; b. Returns TRUE if there is ligh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room_light n1 n2 -&gt; . Adds n2 to the number of light sources of room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contents</w:t>
        <w:tab/>
        <w:t>n -&gt; l. Returns a list of the object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people</w:t>
        <w:tab/>
        <w:t>n -&gt; l. Returns a list of the people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exits</w:t>
        <w:tab/>
        <w:t>n -&gt; l. Returns a list of the exits from room n (as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room</w:t>
        <w:tab/>
        <w:t xml:space="preserve">n1 n2 -&gt; n3. Returns the room (n3) which is the n2'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oom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flags</w:t>
        <w:tab/>
        <w:t xml:space="preserve">n1 n2 -&gt; n3. Returns the flags (n3) for the n2'nd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exit_flags!</w:t>
        <w:tab/>
        <w:t>n1 n2 n3 -&gt; . Sets the flags (n3) for the n2'nd exi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1. Only CLOSED, LOCKED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key</w:t>
        <w:tab/>
        <w:t xml:space="preserve">n1 n2 -&gt; n3. Returns the key (n3) for the n2'nd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_path</w:t>
        <w:tab/>
        <w:t>n1 n2 n3 n4 n5 -&gt; l. Looks for a path from rooms n1 to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list of dirs, or false if no path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5 is max length of the path (a hard limit of 100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3 &amp; n4 restrict the sear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takes exits if (exit_flags(direction) &amp; ~n3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 rooms where (room_flags(room) &amp; n4)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flags</w:t>
        <w:tab/>
        <w:t>n1 -&gt; n2. Flags of room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type</w:t>
        <w:tab/>
        <w:t>n1 -&gt; n2. Type of room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owner</w:t>
        <w:tab/>
        <w:t>n1 -&gt; n2. Returns the # of the room n1'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zone_alignment n -&gt; n. Returns zon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zone_alignment n1 n2 -&gt; . Adds n2 to zone n1'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_read?</w:t>
        <w:tab/>
        <w:t>p n -&gt; b. True if p has read access to zo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_write?</w:t>
        <w:tab/>
        <w:t>p n -&gt; b. True if p has write access to zon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OOM CLOS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exit?</w:t>
        <w:tab/>
        <w:t>(room:n, dir:n)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dir is an exit of ro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oom_weight</w:t>
        <w:tab/>
        <w:t>(room:n) 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 (items) + weight (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oom_owner?</w:t>
        <w:tab/>
        <w:t>(p, room:n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p is the owner of ro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char_in_room</w:t>
        <w:tab/>
        <w:t>(room:n, name:s) -&gt; p. !! undocumented, Man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dir</w:t>
        <w:tab/>
        <w:t>(n) -&gt;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reverse direction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bi_exit? (room:n, dir: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exit is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room_people</w:t>
        <w:tab/>
        <w:t>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list of all chars (except actor) in room &lt;i&gt; vi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or. Returns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dir_desc</w:t>
        <w:tab/>
        <w:t xml:space="preserve">(n s)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s the string &lt;s&gt; when you look in direction &lt;n&gt;. For us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a description in a direction and there is no ex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irection (example in room 1, look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_name</w:t>
        <w:tab/>
        <w:t xml:space="preserve">(n) -&gt; 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own n, or "no t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OOM COMPOU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0_hide</w:t>
        <w:tab/>
        <w:t>(dummy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de keywords in room for people withou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block_noride (dir:n, fn (wh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exit 'dir' if fn (who) is FALSE, or who is r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players (room:n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list of players (PC's) present in ro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react_rando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for random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react_galgal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for galgals (f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react_old_fores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s for Old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_citizenship (cost_fn:fn(p, n)) -&gt;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up room as office where players can apply for citizenshi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n, if 'secretary' is present. n is the number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izenships granted, which can be used to adjust citizenship co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_fn() returns -1, player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gate (room:n, dir:n|v, hours:v[n]|FALSE, check_fn:fn(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be_fn:fn(p)|FALSE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hours are given, gate opens at hours[0] and closes at hours[1] (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unrise and -2 for sunset). Player can ask gatekeeper to op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_fn() returns TRUE, or if bribes of amount &gt;= bribe_fn(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ered. If bribe_fn is FALSE or bribe_fn() &lt; 0, gatekeepe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_gate (dir:n|v, check_fn:fn(p), bribe_fn:fn(p)|FALSE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 can 'call' for gatekeeper to open, if check_fn()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ribes of amount &gt;= bribe_fn()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BJECT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?</w:t>
        <w:tab/>
        <w:tab/>
        <w:t>x -&gt; b. True if x i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ects</w:t>
        <w:tab/>
        <w:t>x -&gt; l. Returns all objects whose name or number 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ect_in</w:t>
        <w:tab/>
        <w:t xml:space="preserve">x s -&gt; o. Returns the object in room x/object x/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ventory whose name is 's', that can be seen by the 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ect_hidden</w:t>
        <w:tab/>
        <w:t xml:space="preserve">x s -&gt; o. Returns the object in room x/object x/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ntory whose name is 's', FALSE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ect_equipment</w:t>
        <w:tab/>
        <w:t xml:space="preserve">s -&gt; n. Returns position of object s in a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ipment, null if nothing by that name (beware: FALS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is a vali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contains</w:t>
        <w:tab/>
        <w:t>o -&gt; l. Returns list of objects contained i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_char</w:t>
        <w:tab/>
        <w:t>o n -&gt; . Puts object o at position n in actor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object</w:t>
        <w:tab/>
        <w:t>o x -&gt; . Moves object o to x (room/mobile/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val</w:t>
        <w:tab/>
        <w:t>o n1 -&gt; n2. Returns the n1'th (0 &lt;= n1 &lt;= 3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bj_val</w:t>
        <w:tab/>
        <w:t>o n1 n2 -&gt; . Set the n1'th (0 &lt;= n1 &lt;= 3) value of object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room</w:t>
        <w:tab/>
        <w:t>o -&gt; n. Return object's room number, -1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name</w:t>
        <w:tab/>
        <w:t>o -&gt; s. Returns objec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short</w:t>
        <w:tab/>
        <w:t>o -&gt; n. Returns object's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carrier</w:t>
        <w:tab/>
        <w:t>o -&gt; c. Returns character carrying o, 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container</w:t>
        <w:tab/>
        <w:t>o1 -&gt; o2. Returns object o2 which contains o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type</w:t>
        <w:tab/>
        <w:t>o -&gt; n. Return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extra</w:t>
        <w:tab/>
        <w:t>o -&gt; n. Return object's extra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wear</w:t>
        <w:tab/>
        <w:t>o -&gt; n. Return object's wea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number</w:t>
        <w:tab/>
        <w:t>o -&gt; n. Return object's number (identic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s of a given object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value</w:t>
        <w:tab/>
        <w:t>o -&gt; n. Returns object's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weight</w:t>
        <w:tab/>
        <w:t>o -&gt; n. Returns object'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hit</w:t>
        <w:tab/>
        <w:t>o -&gt; n. Return object's health (0-1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_obj_hit</w:t>
        <w:tab/>
        <w:t xml:space="preserve">o n -&gt; b. Increases object's health (max is 10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if fully 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bject</w:t>
        <w:tab/>
        <w:t>n -&gt; o. Makes object whose number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  <w:tab/>
        <w:tab/>
        <w:t>x -&gt; . Purges object or NP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see_obj?</w:t>
        <w:tab/>
        <w:t>o -&gt; b. Returns TRUE if the actor can see object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BJECT CLOS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real_room</w:t>
        <w:tab/>
        <w:t>(obj:o) -&gt;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get_obj_room, but checking fo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j_name?</w:t>
        <w:tab/>
        <w:tab/>
        <w:t>(obj:o, str:s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obj can be specified with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help</w:t>
        <w:tab/>
        <w:tab/>
        <w:t>(text:s) 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ext to carrier of object if help &lt;object&gt;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command_event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name</w:t>
        <w:tab/>
        <w:tab/>
        <w:tab/>
        <w:t xml:space="preserve">(int n) -&gt;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liquid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object_room</w:t>
        <w:tab/>
        <w:tab/>
        <w:t>(room:n, b, msg:s, o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act' by object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room</w:t>
        <w:tab/>
        <w:tab/>
        <w:t>(o) -&gt;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of the object. Checks for nest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OBJECT COMPOU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</w:t>
        <w:tab/>
        <w:t xml:space="preserve">rent_days:n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reacts for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conflict</w:t>
        <w:tab/>
        <w:t xml:space="preserve">(itemlist:l(n), typelist:l(n), keylist:l(s), posvector:v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hurt:n, %chance_destruct:n, text_for_hurt: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_for_destruct:s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 item conflict if player equipped with this obj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in itemlist, or matching typelist and keylist.  Player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dom(0, maxhurt) hurt, and obj falls with %chance of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RACTER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st set_char_xxx are reserved for A+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?</w:t>
        <w:tab/>
        <w:tab/>
        <w:t>x -&gt; b. True if x is mobile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npc?</w:t>
        <w:tab/>
        <w:tab/>
        <w:tab/>
        <w:t>p -&gt; b. Includes metamor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mobile?</w:t>
        <w:tab/>
        <w:tab/>
        <w:t>p -&gt; b. Not metamorph 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layers</w:t>
        <w:tab/>
        <w:tab/>
        <w:t>x -&gt; l. Returns all mobiles whose name or number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layer_visible</w:t>
        <w:tab/>
        <w:t>p1 s -&gt; p2. Returns the player p2 whose name is 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 can be seen by p1, FALSE if there isn'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layer_known</w:t>
        <w:tab/>
        <w:t>p1 s -&gt; p2. Returns the player p2 known by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se name is s, FALSE if there ar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layer</w:t>
        <w:tab/>
        <w:tab/>
        <w:t xml:space="preserve">s -&gt; p or b. Return player (non-mobile) with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s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inventory</w:t>
        <w:tab/>
        <w:tab/>
        <w:t>p -&gt; l. Returns list of objects in player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equipment</w:t>
        <w:tab/>
        <w:tab/>
        <w:t>p -&gt; v. Returns a vector of p's equipment (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s are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char</w:t>
        <w:tab/>
        <w:tab/>
        <w:t>p s -&gt; . Sends message s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char</w:t>
        <w:tab/>
        <w:tab/>
        <w:t>p n -&gt; . Moves p to ro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name</w:t>
        <w:tab/>
        <w:tab/>
        <w:t>p -&gt; s. Returns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short</w:t>
        <w:tab/>
        <w:tab/>
        <w:t>p -&gt; s. Short description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char_name</w:t>
        <w:tab/>
        <w:tab/>
        <w:t xml:space="preserve">p -&gt; s. Returns a name the actor can use unambig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 for 'room-effect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sex</w:t>
        <w:tab/>
        <w:tab/>
        <w:t>p -&gt; n. Returns charact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class</w:t>
        <w:tab/>
        <w:tab/>
        <w:t>p -&gt; n. Returns character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race</w:t>
        <w:tab/>
        <w:tab/>
        <w:t>p -&gt; n. Returns character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level</w:t>
        <w:tab/>
        <w:tab/>
        <w:t>p -&gt; n. Returns characte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ermanent_str</w:t>
        <w:tab/>
        <w:t>p -&gt; n. Returns charact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ermanent_intel</w:t>
        <w:tab/>
        <w:t>p -&gt; n. Returns character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ermanent_wis</w:t>
        <w:tab/>
        <w:t>p -&gt; n. Returns character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ermanent_dex</w:t>
        <w:tab/>
        <w:t>p -&gt; n. Returns charact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ermanent_con</w:t>
        <w:tab/>
        <w:t>p -&gt; n. Returns character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ermanent_power</w:t>
        <w:tab/>
        <w:t>p -&gt; n. Returns characters power !!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str</w:t>
        <w:tab/>
        <w:tab/>
        <w:t>p -&gt; n. Returns charact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str_add</w:t>
        <w:tab/>
        <w:t>p -&gt; n. Returns characters addition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intel</w:t>
        <w:tab/>
        <w:tab/>
        <w:t>p -&gt; n. Returns character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wis</w:t>
        <w:tab/>
        <w:tab/>
        <w:t>p -&gt; n. Returns characters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dex</w:t>
        <w:tab/>
        <w:tab/>
        <w:t>p -&gt; n. Returns charact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con</w:t>
        <w:tab/>
        <w:tab/>
        <w:t>p -&gt; n. Returns character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power</w:t>
        <w:tab/>
        <w:tab/>
        <w:t>p -&gt; n. Returns characters power !!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position</w:t>
        <w:tab/>
        <w:t>p -&gt; n. Returns characte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har_position</w:t>
        <w:tab/>
        <w:t>Sets p's position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LEEPING/RESTING/SITTING/STANDING/STUNNED/INCAP/MORTALLYW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act</w:t>
        <w:tab/>
        <w:tab/>
        <w:t>p -&gt; n. Returns characters a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flags</w:t>
        <w:tab/>
        <w:tab/>
        <w:t>p -&gt; l. Returns list of characters affec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alignment</w:t>
        <w:tab/>
        <w:t>p -&gt; n. Returns character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har_alignment</w:t>
        <w:tab/>
        <w:t>p n -&gt; . Sets character p's alignment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1000 &lt;= n &lt;=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char_alignment</w:t>
        <w:tab/>
        <w:t>p n -&gt; . Changes p's (player) alignment afte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se alignment is n (in [-1000,+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language</w:t>
        <w:tab/>
        <w:t>p -&gt; v. Returns p's knowledge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_istarihood</w:t>
        <w:tab/>
        <w:tab/>
        <w:t xml:space="preserve">p -&gt; b. p becomes an Istar. Returns FALSE if p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ed to (NPC, Not Elda, Orc, Not enough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room</w:t>
        <w:tab/>
        <w:tab/>
        <w:t>p -&gt; n. Returns room in which p is (-1 if out of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ana</w:t>
        <w:tab/>
        <w:tab/>
        <w:t>p -&gt; n. Returns characters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_mana</w:t>
        <w:tab/>
        <w:tab/>
        <w:t>p n -&gt; . p gains (or loses) n man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ax_mana</w:t>
        <w:tab/>
        <w:t>p -&gt; n. Returns characters max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hit</w:t>
        <w:tab/>
        <w:tab/>
        <w:t>p -&gt; n. Returns character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_hit</w:t>
        <w:tab/>
        <w:tab/>
        <w:t xml:space="preserve">p n -&gt; b. p gains (or loses) n hi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RUE if p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travel_points</w:t>
        <w:tab/>
        <w:t>p -&gt; n. Returns characters trave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_travel_points</w:t>
        <w:tab/>
        <w:t>p n -&gt; . p gains (or loses) n trave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gain or loss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ax_hit</w:t>
        <w:tab/>
        <w:t>p -&gt; n. Returns characters max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ove</w:t>
        <w:tab/>
        <w:tab/>
        <w:t>p -&gt; n. Returns characters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ove_extra</w:t>
        <w:tab/>
        <w:t xml:space="preserve">p -&gt; n. Returns characters extra mov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_move</w:t>
        <w:tab/>
        <w:tab/>
        <w:t>p n -&gt; . p gains (or loses) n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ax_move</w:t>
        <w:tab/>
        <w:t>p -&gt; n. Returns characters max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gold</w:t>
        <w:tab/>
        <w:tab/>
        <w:t>p -&gt; n. Returns characters fortune (in co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_gold</w:t>
        <w:tab/>
        <w:tab/>
        <w:t>p n -&gt; . p gains (or loses) n c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age</w:t>
        <w:tab/>
        <w:tab/>
        <w:t>p -&gt; n. Returns characters age in game minu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17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har_age</w:t>
        <w:tab/>
        <w:tab/>
        <w:t>p n -&gt; . Sets p's age to 17 years + n minutes (n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experience</w:t>
        <w:tab/>
        <w:t>p -&gt; n. Return character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_experience</w:t>
        <w:tab/>
        <w:tab/>
        <w:t>p n -&gt; . p gains (or loses) n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fighting</w:t>
        <w:tab/>
        <w:t>p1 -&gt; p2. Returns mobile p2 being fought by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leader</w:t>
        <w:tab/>
        <w:tab/>
        <w:t xml:space="preserve">c1 -&gt; c2. Returns mobile c2 who is c1's lea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group_members</w:t>
        <w:tab/>
        <w:t>p -&gt; l. Returns list of members of p'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following</w:t>
        <w:tab/>
        <w:t xml:space="preserve">c1 -&gt; c2. Returns mobile c2 whom c1 is follow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followers</w:t>
        <w:tab/>
        <w:tab/>
        <w:t>p -&gt; l. Returns list of followers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riding</w:t>
        <w:tab/>
        <w:tab/>
        <w:t xml:space="preserve">c1 -&gt; c2. Returns mobile c2 whom c1 is riding (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enger), or FALS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driving</w:t>
        <w:tab/>
        <w:t xml:space="preserve">c1 -&gt; c2. Returns mobile c2 whom c1 is driv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driver</w:t>
        <w:tab/>
        <w:tab/>
        <w:t xml:space="preserve">c1 -&gt; c2. Returns mobile c2 which is driven by c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LS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passengers</w:t>
        <w:tab/>
        <w:tab/>
        <w:t>p -&gt; l. Returns list of passengers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drunk</w:t>
        <w:tab/>
        <w:tab/>
        <w:t>p -&gt; n. Returns characters drunkenness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har_drunk</w:t>
        <w:tab/>
        <w:tab/>
        <w:t>p -&gt; n. Sets characters drunkenness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thirst</w:t>
        <w:tab/>
        <w:tab/>
        <w:t>p -&gt; n. Returns characters thirst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har_thirst</w:t>
        <w:tab/>
        <w:tab/>
        <w:t>p -&gt; n. Sets characters thirst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hunger</w:t>
        <w:tab/>
        <w:tab/>
        <w:t>p -&gt; n. Returns characters hunger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har_hunger</w:t>
        <w:tab/>
        <w:tab/>
        <w:t>p -&gt; n. Sets characters hunger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height</w:t>
        <w:tab/>
        <w:tab/>
        <w:t>p -&gt; n. Returns characters body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weight</w:t>
        <w:tab/>
        <w:tab/>
        <w:t>p -&gt; n. Returns characters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carry_weight</w:t>
        <w:tab/>
        <w:t>p -&gt; n. Returns weight carri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ax_carry</w:t>
        <w:tab/>
        <w:t>p -&gt; n. how much weight can p car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carry_number</w:t>
        <w:tab/>
        <w:t>p -&gt; n. Returns # of objects carri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ax_carry_number p -&gt; n. how many objects can p car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max_wield</w:t>
        <w:tab/>
        <w:t>p -&gt; n. how much weight can p wie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know?</w:t>
        <w:tab/>
        <w:tab/>
        <w:t>p -&gt; b. TRUE if the actor can know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see?</w:t>
        <w:tab/>
        <w:tab/>
        <w:t>p -&gt; b. True if actor can se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obile</w:t>
        <w:tab/>
        <w:tab/>
        <w:t>n1 n2 -&gt; p. Makes mobile whose number is n1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n room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players</w:t>
        <w:tab/>
        <w:tab/>
        <w:t>-&gt; l. All current players of m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number</w:t>
        <w:tab/>
        <w:tab/>
        <w:t>p -&gt; n. Returns p's number (negativ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  <w:tab/>
        <w:tab/>
        <w:tab/>
        <w:t>x -&gt; . Purges object or NP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ITIZENSHI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itizen</w:t>
        <w:tab/>
        <w:tab/>
        <w:t>p n -&gt; b. TRUE if p is a n (town)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itizen</w:t>
        <w:tab/>
        <w:tab/>
        <w:t>p n -&gt; . p becomes a n (town)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citizen</w:t>
        <w:tab/>
        <w:tab/>
        <w:t>p n -&gt; . p loses n (town)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wanted</w:t>
        <w:tab/>
        <w:tab/>
        <w:t>p n -&gt; b. TRUE if p is wanted in n (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LLS AND SKILL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skill</w:t>
        <w:tab/>
        <w:tab/>
        <w:t>p n1 -&gt; n2. Returns p's skill in skill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kill_number</w:t>
        <w:tab/>
        <w:t>s -&gt; n. Returns the number of skill s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kill_info</w:t>
        <w:tab/>
        <w:tab/>
        <w:t xml:space="preserve">n -&gt; l. Returns l=(name class level stat1 stat2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al definition of skill n (FALSE if n is not s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kill_cost</w:t>
        <w:tab/>
        <w:tab/>
        <w:t>p n1 -&gt; n2. Returns the skill cost to p of skill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_practice</w:t>
        <w:tab/>
        <w:tab/>
        <w:t xml:space="preserve">p n1 -&gt; n2 practices skill n. Returns PRACTICE_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ACTICE_UNKNOWN, PRACTICE_NOTENOUGH or PRACTIVE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learn_skill?</w:t>
        <w:tab/>
        <w:t>p n -&gt; b. Returns TRUE if p can learn skil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ffective_level</w:t>
        <w:tab/>
        <w:t>p n1 -&gt; n2. Returns p's effective level in skill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kill</w:t>
        <w:tab/>
        <w:tab/>
        <w:t>p n1 n2 -&gt; Sets skill n1 to n2 for p.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_test</w:t>
        <w:tab/>
        <w:tab/>
        <w:t>n1 -&gt; n2. Does a skill test and returns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ypical u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_test (get_char_skill (who, SKILL_XX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turns one of MAX_FAILURE, TOTAL_FAILURE,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CESS, TOTAL_SUCCESS, MAX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_cast</w:t>
        <w:tab/>
        <w:tab/>
        <w:t xml:space="preserve">n1 x s -&gt; n2. Actor casts spell 'n' with argume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character, object 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 is an extra string argument for some spell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ll). n2 can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_OK: all went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ST_FAILED: actor failed to cast the spell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lled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_NOT_IMPLEMENTED: the spell is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_NO_MANA: the actor didn't have enough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_BAD_TARGET: the argument was invalid for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</w:t>
        <w:tab/>
        <w:tab/>
        <w:tab/>
        <w:t>n1 x s -&gt; n2. Actor casts spell n1 on x,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unction returns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_cast</w:t>
        <w:tab/>
        <w:tab/>
        <w:tab/>
        <w:t>n1 x s c -&gt; n2. Actor casts spell n1 on x, wit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function returns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c is called with the result of th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pell_delay</w:t>
        <w:tab/>
        <w:tab/>
        <w:t>Returns spell delay for p for spell 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MITIVE A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ab/>
        <w:t>p n -&gt; . Poison's p for dura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</w:t>
        <w:tab/>
        <w:tab/>
        <w:t>p s -&gt; . Actor tells p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  <w:tab/>
        <w:tab/>
        <w:t>s -&gt; . Actor says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  <w:tab/>
        <w:tab/>
        <w:t xml:space="preserve">s -&gt; . Actor executes command 's'. This allows rapi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MUME commands, but isn't very convenient (or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door</w:t>
        <w:tab/>
        <w:t>n -&gt; b. Actor opens door n. TRUE if door ends up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door</w:t>
        <w:tab/>
        <w:t>n -&gt; b. Actor closes door n. TRUE if door ends up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oor</w:t>
        <w:tab/>
        <w:t>n -&gt; b. Actor locks door n. TRUE if door ends up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_door</w:t>
        <w:tab/>
        <w:t>n -&gt; b. Actor unlocks door n. TRUE if door ends up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n -&gt; b. Actor moves in direction n.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</w:t>
        <w:tab/>
        <w:tab/>
        <w:t>(n1 n2 p1 s [p2 o1 ...]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TO_ROOM</w:t>
        <w:tab/>
        <w:tab/>
        <w:t>action is sent to all excep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TO_VICT</w:t>
        <w:tab/>
        <w:tab/>
        <w:t>action is sent 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TO_NOTVICT</w:t>
        <w:tab/>
        <w:t>action is sent to all except p1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TO_CHAR</w:t>
        <w:tab/>
        <w:tab/>
        <w:t>action is sent to 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should be true to keep invisible thing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etter of the string sent 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action 's' done by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, $m, $s, $e: p1: name, him/her/it, his/her/its, he/she/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, $M, $S, $E: same for p2 (if unused p2 can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n&gt;o, $&lt;n&gt;p, $&lt;n&gt;a: o&lt;n&gt;: (first) object name, short descr, a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RACTER CLOS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_number</w:t>
        <w:tab/>
        <w:t>(str:s) -&gt;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number of the room defined by 'str' (can be nam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allowed_in_room?</w:t>
        <w:tab/>
        <w:t>(room:n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actor is allowed to go to 'room' by ow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layer</w:t>
        <w:tab/>
        <w:t>(name:s) -&gt; p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layer or mobile if he exists, FALSE if he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keyword_mob</w:t>
        <w:tab/>
        <w:t>(str:s) -&gt;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mobile specified by 'str' by actor, like '2.orc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n room and '2:orc' for second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rc' == '1.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char_name?</w:t>
        <w:tab/>
        <w:t>(who:p, str:s)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who is identified with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metamorph?</w:t>
        <w:tab/>
        <w:t>(who:p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invisible_name</w:t>
        <w:tab/>
        <w:t>(p) -&gt;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meone" if humanoid, "Something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action_name</w:t>
        <w:tab/>
        <w:t>(p) -&gt;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r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ip_char</w:t>
        <w:tab/>
        <w:t>(who:p, pos:n) -&gt; o/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s object from who's eq at position pos and puts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. Returns object or false if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_in_zone</w:t>
        <w:tab/>
        <w:t>(zone:n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l players in zone 'z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?</w:t>
        <w:tab/>
        <w:tab/>
        <w:t xml:space="preserve">(p) -&gt;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p is aw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is_good</w:t>
        <w:tab/>
        <w:t>(p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p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is_evil</w:t>
        <w:tab/>
        <w:t>(p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p is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_help</w:t>
        <w:tab/>
        <w:t>(text:s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ext if help &lt;mobile&gt; is typed. Creates a command_event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  <w:tab/>
        <w:tab/>
        <w:t>(p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ctor follow p. TRUE i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mount?</w:t>
        <w:tab/>
        <w:t>(p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p is a four-legged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riders (p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list of people riding p, or FALS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notice?</w:t>
        <w:tab/>
        <w:t>(p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actor is in a position to se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_followers</w:t>
        <w:tab/>
        <w:t>(p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l effective followers of p taking into account r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room</w:t>
        <w:tab/>
        <w:t>(room:n) -&gt; 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actor look at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_around</w:t>
        <w:tab/>
        <w:t>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actor look at a random char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</w:t>
        <w:tab/>
        <w:tab/>
        <w:t>(s) 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or yells to everyone i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door</w:t>
        <w:tab/>
        <w:t>(dir:n doors?:b) -&g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'move', but opens and closes doors if doors?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delay</w:t>
        <w:tab/>
        <w:t>(me:p command:s delay:n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'me' execute 'command' in 'delay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_delay</w:t>
        <w:tab/>
        <w:t>(me:p text:s dealy:n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'me' say 'text' in 'delay'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language doesn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ed?</w:t>
        <w:tab/>
        <w:t xml:space="preserve">(p) -&gt;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char p is charmed and following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all_inventory</w:t>
        <w:tab/>
        <w:t xml:space="preserve">(p) -&gt; 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list of objects in p's inventory and held by p, wit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st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_leader</w:t>
        <w:tab/>
        <w:t>(p1) -&gt;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real leader, reverse of effective_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_equipped</w:t>
        <w:tab/>
        <w:t xml:space="preserve">(s, pos:v) -&gt; o|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bject worn by actor in any given pos,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as seen by actor. s can be "2.na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ARACTER COMPOU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_attack (chance:f(me) victext:s obstext:s dice:n die: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s every 5-10 seconds with 'percent'%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will see victext with any $n replaced with the atta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rs will see obstext with $n replaced with the atta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 replaced with the victim. The damage is 'dice'D'die' (like 4D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mour absorbtion, max all hits except one (i.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from a special at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hunt (me, victim, delay, return_delay, hunt_depth, goto_depth, atta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'me' hunt 'victim'. Delay is the speed of the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turn_delay != 0, 'me' returns to its starting place when th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, with delay equal to return_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_depth is how far 'me' looks for 'victi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o_depth is how far 'me' looks for 'victim' first time, and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' looks for its starting place whe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ttack? is true, 'me' will attack 'victim'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</w:t>
        <w:tab/>
        <w:t xml:space="preserve">(vnums:l hunt?: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 to assist thos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  <w:tab/>
        <w:t>(vnumlist:(l of n) range:n me_fn backup_fn percent: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ion to make vnums rescue if fighting. xx_fn is fn (who)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_attack_races</w:t>
        <w:tab/>
        <w:t xml:space="preserve">(list:l)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a mobile instantly attacks all players whose rac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&lt;l&gt;. Will not attack players who are sn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_attack</w:t>
        <w:tab/>
        <w:t>(list:l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a mobile assist all mobiles with mob# that are in &lt;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only make the mobile assist in f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hile it i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_newroom (list:l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as assist_attack, but scans all rooms entered instead. (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react to fights started in the same room, only figh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ing on wghen it enters a room).  This function is much mor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nsive that assist_attack, and should only be used on l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r (list:l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bination of assist_newroom() and assist_att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_mobs</w:t>
        <w:tab/>
        <w:t xml:space="preserve">(l n s)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mob attempt rescue all mobs with mob#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&lt;l&gt; with a rescue skill of &lt;n&gt;.  The mobile will only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ghts that are started in the same room.  If s is non-null, resc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ay s when resc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a_step (from:n, to:n, door_handler:f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ctor to move one step on the (shortest) path to room &lt;t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ove doesn't suceed (normally due to a closed do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or_handler will be called with args (room:n, dir:n), where ro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om the actor is in, and dir is teh direction the act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in. Note!! door_handler() is responsible for moving actor i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door_handler</w:t>
        <w:tab/>
        <w:t>(room:n, dir:n, home_zones:l, special_handler:f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in the door_handler function of move_a_ste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d_door_handler opens all 'normal' doors, in addition it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hidden doors in zones that are in the home_zones list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n't enough (locked door, for instance) special_handler (room: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:n) is called to handle the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!! special_handler is responsible for moving the char if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_start (me:p action_fn, exit_fn, delay_fn:fn(me) actnr:n, regtext: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a (temporary) cyclic function until exit_fn (me) -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one action per mob per actnr. This can be used to avoi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_ats of the same type to be generated in the s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_ride (fn (me, wh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ing is allowed for those for which fn (me, who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mast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ldmaster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_guard</w:t>
        <w:tab/>
        <w:t>n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uard that blocks command 'dir' (should be a direction, for gu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every_fight</w:t>
        <w:tab/>
        <w:t xml:space="preserve">c s n1 n2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or does action c (description s) every n1 to n2 seconds during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_offensive</w:t>
        <w:tab/>
        <w:t>l i1 i2 i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s spells in the list l every random(i1,i2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3 != 0, casts only 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-members are of the format vector(spell, chance, when_charm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  <w:tab/>
        <w:t>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mobile that eat cor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_but</w:t>
        <w:tab/>
        <w:t xml:space="preserve">l1 l2 n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is aggressive against everybody except those given i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, races (every 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_but_goodrace n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ggression (except good races), frequenc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_but_evilrace n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ggression (except evil races), frequenc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_but_citizens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 will attack anyone but citizens of the sam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  <w:tab/>
        <w:t xml:space="preserve">s n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es opponents every n seconds with probabilit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sters level. Uses verb 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</w:t>
        <w:tab/>
        <w:t xml:space="preserve">n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is mobile act like a thief with probabili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</w:t>
        <w:tab/>
        <w:t>castlist, probabilitylist, learnlist,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switch n1 n2 n3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a mobile switch opponent with &lt;n1&gt;% chanc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(n2, n3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kick   n1 n2 n3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mobile kick its opponent with &lt;n1&gt;% ski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(n2, n3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bash   n1 n2 n3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mobile bash its opponent with &lt;n1&gt;% ski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(n2, n3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_backstab n b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mob attempt to backstab players entering the mobs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% skill.  If b is TRUE, mobile will attack the player if the back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ARIOUS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</w:t>
        <w:tab/>
        <w:tab/>
        <w:t>p n -&gt; . p rents for n copper piec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_cost</w:t>
        <w:tab/>
        <w:t xml:space="preserve">p -&gt; x. Returns the cost per day for p to rent, or FAL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 has too many items, no items or unrentable items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st is never 0 ...). If actor is an NPC, so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will be sent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_time</w:t>
        <w:tab/>
        <w:t xml:space="preserve">p n -&gt; . The actor tells p how long he may stay giv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t costs n copper piec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-&gt; . Seconds since some date in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_string</w:t>
        <w:tab/>
        <w:t>n -&gt; s. String for hou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unlight</w:t>
        <w:tab/>
        <w:t>n -&gt; . Makes the sun rise or se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ARIOUS CLOSUR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?</w:t>
        <w:tab/>
        <w:t xml:space="preserve">(p, x) -&gt;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p can see x, 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obile, a meta, a player, an object or the integer 0 (==FALS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integer other than 0 is passed, this function returns FALSE. I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assed, this function wil return true if the person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desc in the room (s)h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_room</w:t>
        <w:tab/>
        <w:t xml:space="preserve">(n:room, text:s) -&gt; ?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char to all with position &gt; 4 i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_zone</w:t>
        <w:tab/>
        <w:t xml:space="preserve">(n:room, text:s) -&gt; ?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char to all with position &gt; 4 in zone room/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_action?</w:t>
        <w:tab/>
        <w:t>(verb:n, args:s) -&gt; (n.s)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(n . victim) if action is hostile, 0 otherwise. 1 &lt;= n &lt;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the level of hostility. Senses all known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_failure</w:t>
        <w:tab/>
        <w:t>(p) -&gt;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position failure message t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_rooms</w:t>
        <w:tab/>
        <w:t>(n) -&gt;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s adjacent to room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ARIOUS COMPOU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_sun_action (x, type:n)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sunlight-related action of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_ACT_ROOM to light room x by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_ACT_LANTERN to make all mobs of vnum x hold lanterns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_ACT_LAMPLIGHTER to make mob instance x a lamplighter for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ed in x["lamplighter"], except the last where x goes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IME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at</w:t>
        <w:tab/>
        <w:t>c s n -&gt; id. Registers function c (description 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at time n. Returns id for use with cancel (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magic cookie for use with cancel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every</w:t>
        <w:tab/>
        <w:t xml:space="preserve">c s n -&gt; . Register closure c (descr s) to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list</w:t>
        <w:tab/>
        <w:t>-&gt; l. Returns currently registered tim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intend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lle_time</w:t>
        <w:tab/>
        <w:t>-&gt; n. Returns the current time (in minut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dnight), as known to be mudlle. This is the tim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de when to execution a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_date</w:t>
        <w:tab/>
        <w:t xml:space="preserve">-&gt; v. Returns a [year, month, day, hour] v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u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  <w:tab/>
        <w:tab/>
        <w:t xml:space="preserve">x -&gt; b. Cancels timed operation x. Returns TRUE if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, FALSE if x had already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_command -&gt; . If called in a reaction procedur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aused the procedure to be executed i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_list</w:t>
        <w:tab/>
        <w:t>x -&gt; l. Returns a list of reactions on object/mobile/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DITING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mobile</w:t>
        <w:tab/>
        <w:t>n -&gt; . Load code for mob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oom</w:t>
        <w:tab/>
        <w:t>n -&gt; . Load code for ro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object</w:t>
        <w:tab/>
        <w:t>n -&gt; . Load code for obje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s -&gt; . Load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mobile</w:t>
        <w:tab/>
        <w:t>n -&gt; . Edit mob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room</w:t>
        <w:tab/>
        <w:t>n -&gt; . Edit ro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object</w:t>
        <w:tab/>
        <w:t>n -&gt; . Edit obje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>s -&gt; . Edit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UDLLE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ab/>
        <w:t>x -&gt; . Print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ab/>
        <w:tab/>
        <w:t>x -&gt; . Display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  <w:tab/>
        <w:tab/>
        <w:t>x -&gt; . Examine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  <w:tab/>
        <w:tab/>
        <w:t>-&gt; .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s -&gt; . Loads fi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-&gt; . Exit mud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c -&gt; . Provides help on functi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</w:t>
        <w:tab/>
        <w:tab/>
        <w:t>s -&gt; . Outputs all functions which have a substr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  <w:tab/>
        <w:tab/>
        <w:t>n -&gt; . Set debug level (0 = no debug). This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know how the mudlle internal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Rest of line 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... */</w:t>
        <w:tab/>
        <w:t>Text between /* and */ is a comment.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files</w:t>
        <w:tab/>
        <w:t>s -&gt; . List all files belonging to play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ll_files</w:t>
        <w:tab/>
        <w:t>-&gt; .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god_command commandname:s level:n function:f(who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god_commands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_command</w:t>
        <w:tab/>
        <w:t>commandname:s position:n function:f(who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mmands</w:t>
        <w:tab/>
        <w:t>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</w:t>
        <w:tab/>
        <w:tab/>
        <w:t>fn -&gt; l. (Total calls Total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</w:t>
        <w:tab/>
        <w:t>p s1 s2 n c -&gt; b. Have p edit text s1 (descr s2) with ke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(p, text) when the edit is done (text=null for canc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s true if the edit could proceed, false if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ime</w:t>
        <w:tab/>
        <w:tab/>
        <w:t xml:space="preserve">v -&gt; s. Makes a string representing a particular d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by g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</w:t>
        <w:tab/>
        <w:tab/>
        <w:t xml:space="preserve">n -&gt; v. Converts time in seconds to a vector of GM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_read?</w:t>
        <w:tab/>
        <w:t>p n -&gt; b. True if p has read access to roo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</w:t>
        <w:tab/>
        <w:t>p fn -&gt; . Evaluates fn() with output sent to play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 is not a player, just evaluates fn() (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is restored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</w:t>
        <w:tab/>
        <w:t xml:space="preserve">s fn -&gt; x. Evaluates fn() and returns its result.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aluation, output is sent to player 's' (if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STA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 what you want with apropos ("wear_")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_XXX : We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BODY, RIGHT_ARM, RIGHT_HAND, LEFT_HAND, FEET : Bod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TONGUE, NEW_MAX_TONGUE, MAX_WEAR,DRUNK, FULL, THIRST 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_XXX : Affecte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_XXX : R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_XXX :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_XXX, NPC_CLASS_NUMBER : Class number / NPC class (humanoi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_NEUTRAL, SEX_MALE, SEX_FEMALE : S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_XXX : Pos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XXX : Mobile 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_XXX : Play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XXX : Mo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_XXX :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_XXX : Situ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_CHANNEL : Communicatio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XXX : Item types / Item location / I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_XXX : Liqu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_XXX : Contain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OBJ_AFFECT, OBJ_NOTIMER 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_XXX : Item app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AMAGE, MAX_ROOM_NUMBER 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VOID, LIMBO, RM_XXX, ZO_DEAD, NOWHERE : Ro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DEATH, NO_MOB, INDOORS, LAWFUL,NEUTRAL, CHAOTIC, NO_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, PRIVATE, ROOM_RANDOM, CLIMB, SECURITY, PEAC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, WATER, NO_SHOUT, SILENT : Roo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: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EAST, SOUTH, WEST, UP, DOWN :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XXX : Ex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_XXX : S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_XXX : T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_XXX : Ski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_XXX 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XXX :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XXX : Used by event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MITIV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event</w:t>
        <w:tab/>
        <w:t xml:space="preserve">c s n -&gt; . Registers function c (with description s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as a reaction on event n for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_list</w:t>
        <w:tab/>
        <w:t>x -&gt; l. Returns a list of reactions on object/mobile/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_event</w:t>
        <w:tab/>
        <w:t xml:space="preserve">n v b d1 ... -&gt; b. Sends event n, with arguments v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s d1 ... If b is true the event occur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delayed otherwise. A destination is a sequenc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: a destination class an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class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CHAR: value is character to whom the ev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ROOM: value is room to which the ev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OBJ: value is object to which the ev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_IN_ROOM: all characters and inventory in a give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event</w:t>
        <w:tab/>
        <w:t xml:space="preserve">s -&gt; . Creates a new event called 's' (global variable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the event 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_event?</w:t>
        <w:tab/>
        <w:t>x, event:n -&gt; b. TRUE if x handles event. 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V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instance X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anytime a command is executed by a play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objects in X'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in X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in 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command_number : integer, command_argument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may be overridden by calling override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tells Y tex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gives Y 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Y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Y,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give_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gives Y N copper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Y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Y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drops 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takes object O from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take_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takes N copper pennies from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enters ro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room N (includi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exits ro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room N (includi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 (so X will not be in room N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character X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character X attacks charac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haracters in 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help_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X attacks citize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complain room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, Y, c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a door is locked, unlocked, opened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everything in the rooms on both side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who, type, room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 door_opened, door_locked, door_closed, door_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-1 to the other room in case of one-wa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sun rise, sun set, dark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global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WEATHER_SUN  SUN_SET | SUN_RISE | SUN_LIGHT | SUN_D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equ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an object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who, and who'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who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enter_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a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room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player,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i_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a mobil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a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the two rooms connect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who, evt, room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event_create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When something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mob/obj/room x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s: (me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TTACK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cal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few functions to make special attack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e is mob 7422 (wight lord). He will either attack his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ll, or make all other players in the room f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trap some reaction, like event_attack, that will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ttack. Only one special attack will be active, anoth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_attack will not start another speci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is attack_special (me, attack_fn, delay_f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' is the mobile executing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tack_fn' is a fn (), that, when called, will execute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or can be assumed to be 'me', and it may produce an error (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ay_fn' is a fn (), that, when called, will return the time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ttack, or 0 if the fight is done (the special at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with or without effect, until delay_fn () -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 can be assumed to be '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_delay_std (min, max) -&gt; 0 if there are no players in the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or, or random (min, max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ack functions -&gt; fn 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or == 'me' for all these functions. The actor is set from special_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_aggressive (attack_mode)   : attacks the last play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_random (attack_mode)       : attacks a random player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_hunt (attack_mode, victim) : attacks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_select = fn (attack_mode, choice_fn) : attacks a selected playe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fight actor. Should be used with event_attack, not event_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functions (p1, p2) selects which one of p1 and p2 will b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_choice_weakest (p1, p2) : a choice function for the low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tack modes -&gt; fn (victim) defines in what way actor is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_mode_std (percent) : executes "hit &lt;victim&gt;" with stated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_mode_slap : executes "slap &lt;victim&gt;"....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mob to switch to the weakest attacker now and then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event (fn (me, attacker, victim) if (attacker ==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_special (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_select (attack_mode_std (70), attack_choice_weak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_delay_std (5, 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tack react", event_at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aggressive and change opponents now and then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nstead (and make the mob non-aggress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event (fn (me,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_special (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_random (attack_mode_std (9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_delay_std (5, 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react", event_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CTION STATE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cal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rest (me, delay, acute_fn, enter_fn, attack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post (me, delay, acute_fn, enter_fn, attack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stray (me, delay, acute_fn, enter_fn, attack_fn, doo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walk. If doors? is TRUE, he also walks through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NO_MOB and ACT_STAY_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_hunt (me, delay, acute_fn, enter_fn, attack_f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_rec, victim, exit_fn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' Walks along 'path', and starts hunting 'victim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parameters defined by search_rec. When he cant f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 (exit_fn (me)) 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hunt (me, victim) must be called before the hun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reak it with clear_hunt (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ath is null, but can be set with find_th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route (me, delay, acute_fn, enter_fn, attack_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_rec, main_route, exit_fn, route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s path, and then 'me' starts looking for the rooms in the 'ro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When he cant find any there, he looks in main_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e cant find any there, (exit_fn (me)) (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ath is null, but may be set with find_the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route is null, but may be set as a list of checkroo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_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goto (me, delay, acute_fn, enter_fn, attack_f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_rec, room, exit_fn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a room, and execute (exit_fn (me)) () at arrival, or i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 is set to 'me' in all functions (acute_fn, enter_fn, attack_fn, exit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 the 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: the delay (seconds) until nex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_fn: executed before any action. If acute_fn == 0 or acute_fn (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is executed, otherwise it is halted (and the acute_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call next action itself, if you dont want the action to sto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typical acute_fn is to check if 'me' is hunting anything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(reg_hunt (..)) () should be called, and TRUE (or 1)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fn: executed afte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ter_fn == 0 or enter_fn () == 0, there is no chang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, otherwise (enter_fn ()) () is called after 'delay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enter_fn is 0, or enter_fn () returns 0 or fn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nter_fn () returns null, the action is halted (since null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rror. That is a simple way of stopping some 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_fn defines changes in ac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_fn: Same as for special attacks. If attack_fn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_fn () is called after each action. Since it'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register_at, it is allowed to make i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rec: An array of four valu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[search_depth max_depth exit_flags room_flag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_depth is n5 in find_the_path, exit/room_flags are n3/n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depth is how often a next find_the_path is made (us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unting, when it can search 10 rooms, but check every th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t_flags != 0, the mob will open doors (not sec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fn: (exit_fn (me)) () is called when find_the_path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un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unt (me) returns the victim of 'me', or null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unt (me, victim) sets the victim of 'me' to 'victi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unt must be initiated with (reg_hunt (...)) ()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hunt (me) sets the victim of 'me' to null, and stops any hunting by '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_hunt is active, its 'exit_fn ()' will be called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_hunt (me, victim, delay, return_delay, hunt_depth, goto_depth, attack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'me' hunt 'victim'. Delay is the speed of the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turn_delay != 0, 'me' returns to its starting place when th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, with delay equal to return_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t_depth is how far 'me' looks for 'victi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o_depth is how far 'me' looks for 'victim' first time, and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e' looks for its starting place when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ttack? is true, 'me' will attack 'victim'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te_hunt (reg_fn_hunt) can be used as an acute_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t_hunt != null, it executes (reg_fn_hunt (me, victim)) 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. Otherwi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debug is a variable that is set to some mob to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b will echo its action everytime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 debugging, set reg_debug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Do not use continuous actions (like Glorfindel and Tom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s an action every X seconds, without asking me (or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emporary, event-trigged actions anytime, though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a mob hunt its aggressor if it starts a fight, tri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_att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UDLLE SHOP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example shop can be found in room 57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are initialized with initshop() in the roo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hop(int room,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"foo" 13 19) ("bar" 17) ("frotz" "burbl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ameters can be omitted, since reasonable default valu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keeper"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hopkeeper to mobile number n. You will usually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is parameter. (Default shopkeeper is a grocer, 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ytypes" t1 t2 ..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ypes of objects that the shopkeeper buys (tha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ell) to t1 t2 ... tN. Default is none (the shopkeep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mendtypes" t1 t2 ..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ypes of objects that the shopkeeper mends to t1 t2 ...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none (the shopkeeper won't mend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yfactor"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ce scale for objects that the shopkeeper buys to c/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a player will receive the amount &lt;object value&gt; * c / 10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sells something. The default is 500 (a player will ge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object when s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ellfactor"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ce scale for objects that the shopkeeper sells to c/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a player will pay the amount &lt;object value&gt; * c / 10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buys something. The default is 2000 (a player has to pay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hen bu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mendcost" 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st for mending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+ (&lt;object value&gt; * b + 10000 - &lt;damage points&gt; * c) /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 and c are scaled by 1000, not a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50, b = 20, c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hours" open1 close1 open2 close2 ... openN cl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opening hours of the shop. There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s specified. The intervals must not overla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hours" 8 12 14 19 23 3) would make the shop open from 8 am to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2 pm to 7 pm, and from 11 pm to 3 am.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list (which means that the shop is always open,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han a shop that is alway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dealok?" fun(keeper, custom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unction fun to be executed each time a custom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something (list, sell, buy, value, mend etc). The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arguments: the shopkeeper and the customer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nothing will happen; if TRUE, the shop will work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 is a function that always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nothing happens if fun() returns FALSE, it should take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ppropriate messages explaining why the customer w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. This is useful to let a shopkeeper refuse to deal with o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buyok?" fun(keeper, customer, 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unction fun to be executed each time someon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y something. The function takes three arguments: The shop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stomer and the intended object (still in the shopkeeper's st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returns FALSE, nothing will happen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y will proceed as usual. The default value i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should take care to display an explanation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 This is useful to control who is allowed to buy wh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c example is to refuse to serve alcohol to players &lt;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sellok?" fun(keeper, customer, 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unction fun to be executed each time someon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l something. The function takes three arguments: The shop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stomer and the intended object (still in the player's inven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returns FALSE, nothing will happen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 will proceed as usual. The default value i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should take care to display an explanation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produce" (V-number delay) (V-number delay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termine what items will be produced and sold in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ublist contains the V-number of an item that will b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delay for its reproduction in rl seconds (mume minutes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old to a player (or after the shop is booted). If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sent, the reproduction is immedia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produce (6523) (6522 30)) makes the whisky bottle (6523)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someone buys it, and the wine barrel (6522)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elay of 30 seconds. The default is that no items ar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will usually want to specif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ERRI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iv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ferry (ferry:n, shore1:n, shore2:n, voyage:v, autoexit:b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_ferry (ferry:n, shore1:n, shore2:n, voyage:v, autoexit:b) -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the above functions set up a ferry between 2 shores, the dif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imple_ferry has no fixed schedule, while timed_ferry run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ed time_table.  Both require a room with no exits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rry, and autoexit if TRUE will move passengers of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estination. voyage is a vect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 departure_timing    departure_f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periodic_delay      periodic_echo_f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journey_time        arrival_fn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departure_timing is a simple time delay for the simple_f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vector of departure timetable for the timed_f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y_station (arrivef:fn(ferry:n), departf:fn(ferry: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f:fn(p, ferry:n)|b, summonf:fn(p)|b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f is the pre-boarding check function which must return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 to boar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mmonf works only for simple_ferry, and is the corresponding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or when a player calls a ferry from the opposite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_ferry (shore:n) -&gt;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room as shadow for ferry when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re, works only with timed_ferr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erry as in Bucklebury Ferry, rooms 4911, 4921 4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ferry as in Harlond-Forlond Ferry, rooms 5726, 5748, 5749, 5750, 57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tch tow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in, 94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of a working watchtower in room 14901. watched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room 14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_tower (room_list:l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room a watchtower, overlooking the rooms in room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t will make "look &lt;dir&gt;" have the effect that the perso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s in room_list for any players, and report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see an Elf riding the trained horse far to the west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_list is a list of list (&lt;room_number&gt;, &lt;dir&gt;, &lt;dist&gt;)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ooms can be seen, in what direction they are from the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ower, and how far they are. &lt;dist&gt; can be in the range 0..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s very close, and 3 is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makes the command "watch" availabl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d_room (watch_tower_room:n, param_vect:v) -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ake the current room report any people LEAVING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have typed "watch" in watch_tower_room.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s follows: "You see a Dwarf approaching close to the e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the person is moving away/approaching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_list in watch_tower will be used (comparing di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ms the player is moving between). To allow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ly, one can add rooms in the room_list that can't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look &lt;dir&gt;" with negative distance and illeg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lose to the watch_tower. This will report peopole as "approac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o a room not in room_list will always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ing a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_vect contains extra parameters. If it is '[]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. Otherwise, it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param_vect[0]:</w:t>
        <w:tab/>
        <w:t>The watched terrain, e.g. "the Old East R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is "surrounding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